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ch, Alwene Lamea von Oberfels-Phecadien, Königlicher Majestät Gräfin von Bomed und Hausbach, tue mit diesem Brief Kund allgemeinlich und bekenne durch dieses Gräfliche Großsiegel öffentlich, diese vor mir erschienenen</w:t>
      </w:r>
    </w:p>
    <w:p>
      <w:pPr>
        <w:pStyle w:val="Normal"/>
        <w:rPr/>
      </w:pPr>
      <w:r>
        <w:rPr/>
        <w:t>Signor Ariano Barjed von Treuffenau-Tuffino und</w:t>
      </w:r>
    </w:p>
    <w:p>
      <w:pPr>
        <w:pStyle w:val="Normal"/>
        <w:rPr/>
      </w:pPr>
      <w:r>
        <w:rPr/>
        <w:t>Esquiria Thalia Alwene von Schelf</w:t>
      </w:r>
    </w:p>
    <w:p>
      <w:pPr>
        <w:pStyle w:val="Normal"/>
        <w:rPr/>
      </w:pPr>
      <w:r>
        <w:rPr/>
        <w:t>werden in Kürze den Bund der TRAvia vollziehen, vor des Herrn PRAios Augen bezeuget, wie es Sitte und Brauch ist in unseren Landen.</w:t>
      </w:r>
    </w:p>
    <w:p>
      <w:pPr>
        <w:pStyle w:val="Normal"/>
        <w:rPr/>
      </w:pPr>
      <w:r>
        <w:rPr/>
      </w:r>
    </w:p>
    <w:p>
      <w:pPr>
        <w:pStyle w:val="Normal"/>
        <w:rPr/>
      </w:pPr>
      <w:r>
        <w:rPr/>
        <w:t>So habe ich angesehen und betrachtet solche Ehrbarkeit, Redlichkeit, gute Sitten, Tugend und Vernunft bei beiden Brautleuten, und mit diesen Brief will ich durch das mir übertragene Amt, in Namen Ihrer Allerdurchlauchtigsten Großmächtigsten und Unverwundlichsten Fürstin und Herrin, Frau Amene, Dritte des Namens, zu allen Zeiten Mehrerin des Reiches, zu Yaquiria Königin, etc. pp. der Verbindung meine Erlaubnis erteilen.</w:t>
      </w:r>
    </w:p>
    <w:p>
      <w:pPr>
        <w:pStyle w:val="Normal"/>
        <w:rPr/>
      </w:pPr>
      <w:r>
        <w:rPr/>
      </w:r>
    </w:p>
    <w:p>
      <w:pPr>
        <w:pStyle w:val="Normal"/>
        <w:rPr/>
      </w:pPr>
      <w:r>
        <w:rPr/>
        <w:t>Mit dem Gelöbnis vor des Herren PRAios Augen und gebunden durch das Band der Herrin TRAvia, seien ferner verbunden folgende Klauseln und Regelungen:</w:t>
      </w:r>
    </w:p>
    <w:p>
      <w:pPr>
        <w:pStyle w:val="Normal"/>
        <w:rPr/>
      </w:pPr>
      <w:r>
        <w:rPr/>
      </w:r>
    </w:p>
    <w:p>
      <w:pPr>
        <w:pStyle w:val="Normal"/>
        <w:ind w:left="284" w:hanging="284"/>
        <w:rPr/>
      </w:pPr>
      <w:r>
        <w:rPr/>
        <w:t>(I) Ariano nimmt Thalia aus Schelf zur rechtmäßigen Gattin von ihrem Vater Salquirio aus Schelf und ihrer Mutter Tilliane, als freier Mann eine freie Frau, (II) die Kleidung und Schmuck mitbringt im Werte von 1.000 Vinsalter Dukaten, sowie das Landgut von 5 Hufen guten Ackerlandes in dem Landstrich von Schelf gelegen.</w:t>
      </w:r>
    </w:p>
    <w:p>
      <w:pPr>
        <w:pStyle w:val="Normal"/>
        <w:ind w:left="284" w:hanging="284"/>
        <w:rPr/>
      </w:pPr>
      <w:r>
        <w:rPr/>
        <w:t>(III) Ariano aber soll Thalia alles bieten, was einer freien Frau aus adligem Hause zukommt.</w:t>
      </w:r>
    </w:p>
    <w:p>
      <w:pPr>
        <w:pStyle w:val="Normal"/>
        <w:ind w:left="284" w:hanging="284"/>
        <w:rPr/>
      </w:pPr>
      <w:r>
        <w:rPr/>
        <w:t>(IV) Die Brautleute sollen dort zusammen wohnen, wo es Ariano und Thalia in gemeinsamer Beratung am besten dünkt.</w:t>
      </w:r>
    </w:p>
    <w:p>
      <w:pPr>
        <w:pStyle w:val="Normal"/>
        <w:ind w:left="284" w:hanging="284"/>
        <w:rPr/>
      </w:pPr>
      <w:r>
        <w:rPr/>
        <w:t>(V) Aus Schelf werden Thalia ihre Zofe Aldara, sowie zwei weitere Leibdiener folgen, die ebenso wie Thalia im Hause Arianos aufgenommen werden. Sie sollen dort verweilen, wie es Thalia gefällt.</w:t>
      </w:r>
    </w:p>
    <w:p>
      <w:pPr>
        <w:pStyle w:val="Normal"/>
        <w:ind w:left="284" w:hanging="284"/>
        <w:rPr/>
      </w:pPr>
      <w:r>
        <w:rPr/>
        <w:t>(VI) Beide Brautleute führen den Geschlechternamen „Treuffenau-Tuffino“ und den dazugehörigen Schild. Thalia hängt ihre Herkunft hintenan und fügt die Figur ihrer Familie auf den Schild.</w:t>
      </w:r>
    </w:p>
    <w:p>
      <w:pPr>
        <w:pStyle w:val="Normal"/>
        <w:ind w:left="284" w:hanging="284"/>
        <w:rPr/>
      </w:pPr>
      <w:r>
        <w:rPr/>
        <w:t>(VII) Beim Tode von Thalia fällt ihre Mitgift dem Gut des Ariano und seiner Erben und Erben Erben zu.</w:t>
      </w:r>
    </w:p>
    <w:p>
      <w:pPr>
        <w:pStyle w:val="Normal"/>
        <w:widowControl w:val="false"/>
        <w:ind w:left="284" w:hanging="284"/>
        <w:jc w:val="both"/>
        <w:rPr/>
      </w:pPr>
      <w:r>
        <w:rPr/>
        <w:t>(VIII) Thalia soll nach dem Tode des Ariano unverzüglich und ohne Schwierigkeit das Hochzeitsgut und Erbteil erhalten und soll nichts geben für die Mitgift oder das Ehegut oder die Erbschaft, die Ariano und sie selbst am Todestage des Ariano besitzen, und sie soll im gewählten Hause vier mal zwölf Tage lang nach dessen Tode bleiben dürfen, binnen welcher Frist ihnen ihr Witwengut zugewiesen werden soll. Beim Tode von Ariano soll Thalia weiterhin die Gemächer der Baronin für die Dauer von zwei mal Zwölf Tagen bewohnen dürfen.</w:t>
      </w:r>
    </w:p>
    <w:p>
      <w:pPr>
        <w:pStyle w:val="Normal"/>
        <w:ind w:left="284" w:hanging="284"/>
        <w:rPr/>
      </w:pPr>
      <w:r>
        <w:rPr/>
        <w:t>Thalia soll nicht gezwungen werden, sich zu verheiraten, solange sie ohne Ehepartner leben will.</w:t>
      </w:r>
    </w:p>
    <w:p>
      <w:pPr>
        <w:pStyle w:val="Normal"/>
        <w:ind w:left="284" w:hanging="284"/>
        <w:rPr/>
      </w:pPr>
      <w:r>
        <w:rPr/>
        <w:t>(IX) Wenn aber Thalia bei irgendeiner böswilligen Handlung zur Schmach ihres Mannes Arinao betroffen wird, dann soll sie alles, was sie mitgebracht hat, verlieren. Ariano soll die Vorwürfe gegen Thalia vor drei Männern, die beide billigen, beweisen.</w:t>
      </w:r>
    </w:p>
    <w:p>
      <w:pPr>
        <w:pStyle w:val="Normal"/>
        <w:rPr/>
      </w:pPr>
      <w:r>
        <w:rPr/>
        <w:t>Ariano darf keine andere Frau der Thalia zur Schmach ins Haus führen und mit keiner anderen Frau Kinder erzeugen; auch soll Ariano unter keinerlei Ausflucht irgendeine böswillige Handlung gegen Thalia unternehmen. Wird Ariano bei solchem Tun betroffen und führt Thalia vor drei Frauen, die beide billigen, den Beweis, so soll Ariano Thalia die Mitgift, die sie mitbrachte, zurückgeben im Wert von 1.000 Vinsalter Dukaten, sowie dem Landgut von 5 Hufen guten Ackerlandes in dem Landstrich von Schelf gelegen und dazu noch als Buße 1.000 Vinsalter Dukaten bezahlen. Die Vollstreckung soll wie aufgrund eines rechtskräftigen Urteils für Thalia und ihre Rechtsbeistände an Ariano selbst und allem, was Ariano zu Wasser und zu Lande besitzt, erfolgen.</w:t>
      </w:r>
    </w:p>
    <w:p>
      <w:pPr>
        <w:pStyle w:val="Normal"/>
        <w:rPr/>
      </w:pPr>
      <w:r>
        <w:rPr/>
      </w:r>
    </w:p>
    <w:p>
      <w:pPr>
        <w:pStyle w:val="Normal"/>
        <w:rPr/>
      </w:pPr>
      <w:r>
        <w:rPr/>
        <w:t>Dieser Vertrag soll überall in jeder Hinsicht gültig sein, als ob der Vertrag dort geschlossen wäre, wo ihn Ariano gegen Thalia oder Thalia und ihre Rechtsbeistände gegen Ariano geltend machen. Ariano und Thalia sollen das Recht haben, selbständig ihre eigenen Verträge aufzubewahren und sie gegeneinander geltend zu machen. Eine Abschrift der Urkunde wird im Gräflichen Siegelamt aufbewahrt.</w:t>
      </w:r>
    </w:p>
    <w:p>
      <w:pPr>
        <w:pStyle w:val="Normal"/>
        <w:rPr/>
      </w:pPr>
      <w:r>
        <w:rPr/>
        <w:t>Als Zeugen sind bestellt: Phygor Ardismôr von Oberbomed, Darian von Treuffenau-Tuffino, Romualdo ya Cantarra, Odina von Schelf, Heridan Kusimo von Galahan-Hussbek, Salquirio von Salicum-Selzin</w:t>
      </w:r>
    </w:p>
    <w:p>
      <w:pPr>
        <w:pStyle w:val="Normal"/>
        <w:rPr/>
      </w:pPr>
      <w:r>
        <w:rPr/>
      </w:r>
    </w:p>
    <w:p>
      <w:pPr>
        <w:pStyle w:val="Normal"/>
        <w:rPr/>
      </w:pPr>
      <w:r>
        <w:rPr/>
        <w:t>Mit Urkunde dieses Briefs der mit meiner eigenen Hand unterschrieben und meinen anhängenden Gräflichen Großsiegel, dessen ich mich in dergleichen Sachen gebrauche, verfertiget.</w:t>
      </w:r>
    </w:p>
    <w:p>
      <w:pPr>
        <w:pStyle w:val="Normal"/>
        <w:rPr/>
      </w:pPr>
      <w:r>
        <w:rPr/>
        <w:t>Gegeben zu Altbomed, Zinstag nach Geron und Lamea, den siebten Tag des Mondes Rondra nach Horas unseres lieben Herrn und Seligmachers Erscheinen Zweitausend Vierhundert Achtzig und Drei Jahr.</w:t>
      </w:r>
    </w:p>
    <w:p>
      <w:pPr>
        <w:pStyle w:val="Normal"/>
        <w:rPr/>
      </w:pPr>
      <w:r>
        <w:rPr/>
      </w:r>
    </w:p>
    <w:p>
      <w:pPr>
        <w:pStyle w:val="Normal"/>
        <w:rPr/>
      </w:pPr>
      <w:r>
        <w:rPr/>
        <w:t>Gez. Alwene von Oberfels-Phecadien, manu propria</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6T21:09:00Z</dcterms:created>
  <dc:creator>Andree Hachmann</dc:creator>
  <dc:description/>
  <dc:language>en-US</dc:language>
  <cp:lastModifiedBy>Andree Hachmann</cp:lastModifiedBy>
  <dcterms:modified xsi:type="dcterms:W3CDTF">1999-06-17T17:27:00Z</dcterms:modified>
  <cp:revision>2</cp:revision>
  <dc:subject/>
  <dc:title>Ich, Alwene Lamea von Oberfels-Phecadien, Königlicher Majestät Gräfin von Bomed und Hausbach, tue mit diesem Brief Kund allgemeinlich und bekenne durch dieses Gräfliche Großsiegel öffentlich, diese vor mir erschienenen</dc:title>
</cp:coreProperties>
</file>