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. Wiedererstandenes Horasreich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126"/>
        <w:gridCol w:w="2192"/>
      </w:tblGrid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19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önigreiche Liebliches Feld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yclopea, Drôl u. Südmeer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EDERERSTANDE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ASREICH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aiserin Amene-Horas Firdayon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Königin d. Lieblichen Feldes, Königin v. Südmeer, etc. pp.)</w:t>
            </w:r>
          </w:p>
        </w:tc>
        <w:tc>
          <w:tcPr>
            <w:tcW w:w="219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ie Horaskaiserliche Famili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Ksl. Prinzgemahl Sirlan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sl. Prinz Jaltek Firday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sl. Prinzessin Aldare Firday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l. Prinzgemahl Shafir d. Prächt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l. Prinz Khadan Varsinian Firday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sl. Prinz Timor ay Firdayon-Oikaldiki zu Neeth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kya Firdayon v. Art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16"/>
              </w:rPr>
              <w:t>(Freiherr v. Holdan)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ron-Prinzess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rchese v. Khômwach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Firday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rzherzog v. Chababie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Baronin v. Artesa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 d. Grundreform von 2491 Horas aufgelös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in Kaiserdrache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verstoß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Das Horaskabinet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ats-Min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Geheimrät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 Kriegs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Justizia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Commerzien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Medizina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Delegations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 Akademische Rät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belmir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essandra di Lionessa-Ballig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Reo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fferdan Baliiri v. Hussbe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alor di Mezzetta-Bramstet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erainio della Pirocoll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maldo Weyringer v. Be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lida ya Gallasi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v. Marvink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Principessa v. Hussbek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Marchese v. Vinsal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aron v. Hussbek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ansignor v. Bancha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(Rector d. Hzgl. </w:t>
            </w:r>
            <w:r>
              <w:rPr>
                <w:rFonts w:cs="Arial" w:ascii="Arial" w:hAnsi="Arial"/>
                <w:sz w:val="16"/>
              </w:rPr>
              <w:t>Medizinial Kammer zu Methum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squirio v. Kusli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norar-Professorin d. Herzog-Eolan-Universität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orsitzende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eheimer 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riegs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zial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merzien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zinal 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legations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kademischer Ra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  <w:t>Die Horas-administration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Staats-Min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Staats-Mar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Grosz-Admi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 Horas-Colonel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Horas-Intend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 Staats-Procurato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 Staats-Almosa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lmir v. Marvink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nor Sirensteen zu Iren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okles Aleïs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inde v. Ebrinsfur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gaêle ya Varde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dina Thirindar v. Sche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lmir v. Marvin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v. Marvink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Principe zu Drôl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Baronessa v. Talante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Marchese zu Costadur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Schel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wissensbewahrer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uch Staats-Ministe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eheimer Ra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Horaslegion &amp; Söldnerhauf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Horasische Kriegsflott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asgard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ra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remonien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secret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ibmedic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Küchenmeisterin Oberst-Keller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Hofmag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Hofmedic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Hofintend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Hofhero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Gartenbewah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fastrologi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. weitere Hofrät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ran Baroc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ondria Kolemaist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Zulhamin Mairechi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hana Klipphof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Arono di Pervazz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Xhindan v. Thorw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arsen v. Flarngau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eppert ya Trequo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ricio ya Vard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urthan Mender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alya v. Torrem-Westf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uch Mundschen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valliere v. Flarngau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o Herol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oraskaiserliche Residenzen: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yramon (Ari-1p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giyalfo (Met-III b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ôlisch-Siebenstein (Drôl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urindal (Gra-I-2i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asia (Hor-II-4i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hecanostein (Gra-I-2f)</w:t>
            </w:r>
          </w:p>
          <w:p>
            <w:pPr>
              <w:pStyle w:val="Normal"/>
              <w:ind w:firstLine="127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îphonia  (Hylailos)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as-Cavallier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a Rovena Elissa v. Vinsalt-Geremoni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Tarenion Firdayon-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mto Ballîdur v. Efferdas-Schel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Cividya di Piasti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Comto Bifurco Tribêc v. Trebesc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Ciro ya Mornica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icarda Tribê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eneschallya v. Aldyramo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Kgl. Landvogt v. Belhank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Präfect v. Drôlsash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neschallya Dur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Horasksl. Oberst-Baumeister d. neuen Kaiserpfalz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avalliera v. Horcastillio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V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ascanzlei zu Vinsalt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inet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 Directorium Kriegswe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Directorium Justi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Directorium Commer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 Directorium Diplomat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 Directorium f. Bes. Angel.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Directrice Erlgard Sirensteen v. Firdayon-Betha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or Alessandero vom Eis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irector Fardenin Sandfor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irectrice Gilia ya Mornic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irector Sumudan v. Aldy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emahlin d. Erbprinzen v. Horasi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essa zu Durindal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riegs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z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merzienr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legations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eheimra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ats-Arsen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ats-Advocatu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ats-Quästu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4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oraskaiserliche Ambassador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f. Liste d. Gesandtschaft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5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heime Policey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V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ademischer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zinalr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irchencollegium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onvent d. Geweihten d. Zwöl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B. Königreich Liebliches Feld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ÖNIGREICH LIEBLICHES FELD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önigin Amene III.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Firdayo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item Horas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Der Cron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 Comto Canz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 Comto Cron-Marescha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II Comtessa Siegelbewahr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 Comto Geheim-Siegelbe</w:t>
              <w:softHyphen/>
              <w:t>wahr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 Comto Herol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 Comto Iustiti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 Comto 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 Comto Schatz-Canz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 Comto Protecto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kaan v. Firdayon-Beth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Nepolemo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esindiane 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maldo Ravend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ricio ya Vard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olan IV.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wîn Gandolfo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Tarin Salquinio v. Salicum-Selzi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h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herzog v. Horasi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herrscher v. Arivo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äfin v. Yaquir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Signor v. Yaquirkupp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Wappenköni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zog v. Methumi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Baron v. Rutho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ignor v. Selzin u. Salicu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ird nur in Notzeiten ernannt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ronsecretarios (C-Sec.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-Sec. f. d. Wehrwe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Sec. f. d. Siegele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-Sec. f. d. Geheime Siegele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-Sec. f. Diplomat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Sec. f. d. Gerichtswes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-Sec. f. Recht u. Ordnu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Sec. f. Finanze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cto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Tilfur Sâl della Tre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Tikalquell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ffen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ug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rtier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cht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nlegi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Zandor v. Nervu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eon Croenar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Gorfar S. d. Gurobea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Rovena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Clarizia v. Tomra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ransignor v. Veng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Ald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 v. Schrado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a v. Hold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a v. Tomrat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e Hohen u. Niederen Siegelmeis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Geheimsiegelmeis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ter Wappenkönig „Yaquiro“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rsevantin „Tresimont“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te Wappenkönigin „Aureal“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rsevant „Centurria“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te Wappenkönigin „Aquilon“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rsevantin „Pavo“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 Herolde u. Persevant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chese Alricio ya Varde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it-IT"/>
              </w:rPr>
              <w:t>Baronessa Alvana di Yaladan v. Oberfels u. Lumiâ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Silphiona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lang w:val="it-IT"/>
              </w:rPr>
              <w:t xml:space="preserve">  </w:t>
            </w:r>
            <w:r>
              <w:rPr>
                <w:rFonts w:cs="Arial" w:ascii="Arial" w:hAnsi="Arial"/>
                <w:sz w:val="16"/>
                <w:lang w:val="it-IT"/>
              </w:rPr>
              <w:t>Baronet Tharguïn Berlîngh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essa Daria della Tegalliani-Cerellion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lang w:val="it-IT"/>
              </w:rPr>
              <w:t xml:space="preserve">Comtessa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Elissa la’Mandaïa v. Toval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Herold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a v. Phecanoha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Rigalent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Torvili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Cerellio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Tovall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Sumpera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V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mmer-Gerich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Uri -H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ter d. 1ten Cammer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ter Hoher Schöff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-H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ter d. 2ten Cammer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Hoher Schöffe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ter Hoher Schöff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chewina  (Cron-Schiedsfrau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n-Anwält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ese Nitor v. Silas-Tegallia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o Tanglan v. Farsid-Vinsal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Ulmessan v. Urbasi-Agenday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essa Alwene v. Wiesen-Osthzwey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Viburn v. Westf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imaldo di Scapanunz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Yasmina Tellacelli v. Urbet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Leomar Romualdo della Pe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iendo di Striazir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Erlan Sirenste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essa Irionya di Visterdi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Odina Thirindar v. 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Marchese v. d. Goldfels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Principe v. Vinsal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Urbasi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Osthzwey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Westfa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aron v. Tikal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Urbe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Tokram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Injall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Irendo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in zu Sila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Schelf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V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 d. Hohen Tisch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önigliche Pfalzen: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ornsburg (Met-II-2a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 Burg zum Goldenhelm (Ari-3d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iiri (Hor-I-b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ldenhang (CKho c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gellabrück (Gra-II-1f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marensteyn (Gra-II-3i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mstein (Gra-II-3d)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t aus d. Cron-Castellan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Tristanto di Striazirro-Firday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Comto Crestorio Khadan di Lambóya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Deriago Firdayon di Balii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andolpho della Tegalliani-Cerillion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ronet Alûr v. Weilensche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„Paßgräfin“ Lacrimosa Prefu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Delgado di Striazirro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(Marchese v. Baliiri)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Quasmerand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Leomarensteyn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V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zamt: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chatzmeister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chatzmeisterin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echenkammer: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acceraria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ecalculator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Alricilian Sâl v. Veliris-Cari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essa Premodia Gabellano de Gurist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tessa Alwene v. Oberfels-Phecadien u. Bome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Hesindio d`Abbasta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 Baltha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Guristanz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Gräfin v. Bomed u. Marchesa v. Yaquirbruc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Abbastanza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I. Cronmark Yaquirbruch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Cronmark Yaquirbruch</w:t>
            </w:r>
            <w:r>
              <w:rPr>
                <w:rFonts w:cs="Arial" w:ascii="Arial" w:hAnsi="Arial"/>
                <w:sz w:val="16"/>
              </w:rPr>
              <w:t xml:space="preserve"> (Land d. Königreiches; d. Cron-Vogt wird vom Cron-Convent gewähl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on-Vögtin: </w:t>
            </w:r>
            <w:r>
              <w:rPr>
                <w:rFonts w:cs="Arial" w:ascii="Arial" w:hAnsi="Arial"/>
                <w:sz w:val="16"/>
              </w:rPr>
              <w:t>Marchesa Alwene v. Oberfels-Phecad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Gräfin v. Bomed, Connetabelya v. Grangoria, Esacceraria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CYaq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Palazzo Yaquirbruch zu Oberfe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OBERFELS, Torr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8.56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Güldenhain, Amhalassih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kämme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s der Signori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o Erlan Sirensteen v. Irend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Rimon Sal v. Oberfels-Phecad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>Baronet  Vascal ya Berîsac de Mantrash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v. Bomed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ohn d. Gräf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Mantrash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itter d. Domä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at d. Geweiht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at d. Zwerg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Gey Mauntainac-Gilin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o Kurgan, Sohn d. Karg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sinde-Geweih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rgherr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cht mit einem vorsitzendem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II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Yaq a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Oberfels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Hesindion Gilindo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o-Defensor Mantrash'M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Zitadelle Cusimor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 Vascal ya Berîsac de Mantras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lriciano Ravendoza-Berîsa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Travira Sirenst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llonelya Niam Geronya Qu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- u. Landvog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mandanta v. Tricenti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Mantrash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Yaq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or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Darian Gilindor-Bleiwerk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romio Ravend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gellia Ravendoza-Berîsa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Ravendoza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I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aq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Hohenstey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Hohenstey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Perainio v. Hohensteyn-Cor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ruder d. Supremar-Camerlengos v. Cyclope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aq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Yaquirkupp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radellabrüc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Amaldo Ravend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romio Ravendo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o Geheimsiegelbew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Torria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ron-Grenzfestung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aq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quile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Dalidaburg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oßcomtur Horasio Am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elian della Camerano-Tarcal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dlerkomtur d. Orden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Orden v. blutroten Stabe u. Schwert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Yaq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ntras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Alveranseh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Vascal ya Berîsac de Mantras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stor Sirensteen-Berîsa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f. d. Ardaritenorden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k-Rainer Paffrath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Yaq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Irendo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Erlan Sirenste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v. Bomed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ns Matheuszik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aq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ignorie Güldenschanz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Cundabeth della Camer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Yaq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ikalquell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ilfur Sâl della Tre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ctor d. Lieblichen Felde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Yaq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ecentia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lonella Niam Geronya Qu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ell zum Reich gehör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I. Herzogtum Grangor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Herzogtum Grango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Herzog: </w:t>
            </w:r>
            <w:r>
              <w:rPr>
                <w:rFonts w:cs="Arial" w:ascii="Arial" w:hAnsi="Arial"/>
                <w:sz w:val="16"/>
                <w:lang w:val="it-IT"/>
              </w:rPr>
              <w:t>Cusimo Garlischgrötz v. Grang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Windhag nahe Grang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ltbomed, Farsid, GRANGOR, Nervuk, Oberbomed, Schradok, SEWAMUND, Unterfels, VENGA, VELI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18.56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Bodarowald, Bosparanshain, Faunsforst, Hirschwälder, Lutisana Forst, Phecanowälder, Santa Ifirinia Forst, Streitebecker Wälder, Thrinara Forst, Trellin 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rzöglicher 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 Canz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 Connetabe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f Chiranor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in Alwene v. Oberfels-Phecadie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af v. Phecadi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äfin v. Bomed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Marchesa v. Yaquirbruch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bersthof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mün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Oberhofseneschall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 Selchion Garlischgröt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imaldo di Scapanunz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 Ariano v. Treuffenau-Veli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aron v. Sewamu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aron v. Tikal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Baron v. Veliri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at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chatz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Leonora Tribê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a Adalida di Yaladan v. Oberfels-Lumî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Sewamund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münzmeis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Marboteo Carvino ya Mornica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3</w:t>
            </w:r>
          </w:p>
        </w:tc>
        <w:tc>
          <w:tcPr>
            <w:tcW w:w="2391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Hofsenneschalle d. Herzgl. Residenzen </w:t>
            </w:r>
          </w:p>
        </w:tc>
        <w:tc>
          <w:tcPr>
            <w:tcW w:w="285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g Windeha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azzo Teffalu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e Ardenha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g Phecadiewach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urg Grothedal</w:t>
            </w:r>
          </w:p>
        </w:tc>
        <w:tc>
          <w:tcPr>
            <w:tcW w:w="226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5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I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waffen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onstabe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forstmeister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chese Gorfar S. d. Gurobea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Udora v. Farsid-Vinsal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ese Zandor v. Nervuk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 v. Schrado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gl. Stadtvogta v. Grango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 v. Venga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ndtag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Landstände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rzöglich Grangorisches Provinzial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e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ena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 zwei Senaten mit je einem vorsitzenden Richter u. vier Schöffen; 2ter Senat Provinzialgericht auch f. d. Cronmark Yaquirbru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 Grafschaft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rafschaft Phecadien </w:t>
            </w:r>
            <w:r>
              <w:rPr>
                <w:rFonts w:cs="Arial" w:ascii="Arial" w:hAnsi="Arial"/>
                <w:sz w:val="16"/>
              </w:rPr>
              <w:t>(alte Stammgrafschaft d. Garlischgrötz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Graf: </w:t>
            </w:r>
            <w:r>
              <w:rPr>
                <w:rFonts w:cs="Arial" w:ascii="Arial" w:hAnsi="Arial"/>
                <w:sz w:val="16"/>
                <w:lang w:val="it-IT"/>
              </w:rPr>
              <w:t>Chiranor della Tegalliani v. Phecad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anzler v. Gran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alazzo Ulamessa zu Fars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Farsid, GRANGOR, Nervuk, SEWAMUND, VEN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56.22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Phecanowälder, Streitebecker 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äflicher 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Erb-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Erz-Schatzmeis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Lyssandra v. Nervuk-Windeh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Leon Garlischgrötz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Neffe d. Herzog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constabe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stallmeis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Niam di Yaladan v. Oberfels-Lumi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Hesindiego Trîb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nzl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justitia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fferdia Am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Boronardo ya Mornica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äfliche Gard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Oberstritt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Oberstwaffen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Colombino v. Farsid-Vinsal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Selinda v. Nervuk-Windeh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serdrachenrei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chwadrone Schwere Reiter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cadische Liliengar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Kompanien Lanz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öniglich Phecadisches Graf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vier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ie Stadt Grang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tadtmeister: </w:t>
            </w:r>
            <w:r>
              <w:rPr>
                <w:rFonts w:cs="Arial" w:ascii="Arial" w:hAnsi="Arial"/>
                <w:sz w:val="16"/>
              </w:rPr>
              <w:t>Torvon Sandfort (wird f. 5 Jahre von d. Inneren Stube gewähl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Stadthaus in Alt-Grang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8.1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adtteile:</w:t>
            </w:r>
            <w:r>
              <w:rPr>
                <w:rFonts w:cs="Arial" w:ascii="Arial" w:hAnsi="Arial"/>
                <w:sz w:val="16"/>
              </w:rPr>
              <w:t xml:space="preserve"> Alt-Grangor, Süd-Grangor, Suderstadt, Neuhaven, Kopp, Traviastrand, Terra Ferma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Stadtrat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Gra-I-1 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nere Stub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ter Bro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amilie Cun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Fogger (ausgestorbe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Fröhl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Har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milie Horrad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Horteman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Kaarstet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Kuyfh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Liegerfe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Sandfo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Vanderzee (verbann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Wollwe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Wortheim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d. ehemals zwölf Altvorderen, d. d. König Khadan 2246 Horas d. Stadtfreiheiten abrange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Familie Fogger aufgerück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Familie Vanderzee aufgerückt)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Äußere Stub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. Zt. 35 Famili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Familien, d. mehr als 2.500 Dukaten Vermögen versteuer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ämter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meister Terra Ferma (Gra-1 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erste Richterin d. Stadt- u. Marktgerich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mandant d. Zweililiengar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berian Hart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dria Horteman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folino Fröhl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Mitglied d. Inneren Stub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Mitglied d. Inneren Stub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Mitglied d. Inneren Stube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gl. Stadtvogta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a Udora v. Farsid-Vinsalt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constabelya v. Grangor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Kgl. Landvogt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Odina Garlischgröt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Farsid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391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gl.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Kgl.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Kgl. Stadtrichter</w:t>
            </w:r>
          </w:p>
        </w:tc>
        <w:tc>
          <w:tcPr>
            <w:tcW w:w="285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Alara Undingst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Mondino di Lori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Alessandero v. Nervuk-Windehag</w:t>
            </w:r>
          </w:p>
        </w:tc>
        <w:tc>
          <w:tcPr>
            <w:tcW w:w="226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wird v. d. Inneren Stube gewählt)</w:t>
            </w:r>
          </w:p>
        </w:tc>
        <w:tc>
          <w:tcPr>
            <w:tcW w:w="205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ron-Domäne Venga </w:t>
            </w:r>
            <w:r>
              <w:rPr>
                <w:rFonts w:cs="Arial" w:ascii="Arial" w:hAnsi="Arial"/>
                <w:sz w:val="16"/>
              </w:rPr>
              <w:t>(Land d. Königs; d. Cron-Vogt wird vom Monarchen bestimm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Gransignor: </w:t>
            </w:r>
            <w:r>
              <w:rPr>
                <w:rFonts w:cs="Arial" w:ascii="Arial" w:hAnsi="Arial"/>
                <w:sz w:val="16"/>
                <w:lang w:val="en-GB"/>
              </w:rPr>
              <w:t>Marchese Zandor v. Nerv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Waffenmeister d. Lieblichen Feldes, Oberhofforstmeister v. Grangoria, Signor v. Nerv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Durind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Nervuk, VEN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2.2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Phecanowälder, Streitebecker 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eschall Groth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eschallya Du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Timon v. Nervuk-Windeh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ss Cividya di Piastinza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Windeha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aronessa auf Burg Durindal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Ritter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f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Venga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Nasûl Ablizzi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vogta (Gra-I-2 h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ste Phecadiw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te 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Alvana di Yaladan v. Oberfels u. Lumiâ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Zelda v. Nervuk u. Veng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eselb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omin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Irion v. Streiteb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ignora v. Lumiân u. Cavalliera v. Phecanoha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effe d. Grafen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v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Nervu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Emiella Konbas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imon v. Nervuk-Windeh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hana v. Nerv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Windeha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ochter d. Gransignor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Nervuk-Windehag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Windeh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urg Grothed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Timon v. Nervuk-Windeha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nneschall Groth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Neffe d. Gransignor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arl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ondriane Trîb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grötz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Fostanov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Phecadiblic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 Harro di Piastin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v. Fostanov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orvon di Piasti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Piastinz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rafengemahl zu Bethana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Nerv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Windehag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Zandor v. Nervu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Timon v. Nervuk-Windeh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uch Gransigno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Windehag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Waffenmeister d. Lieblichen Feld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mmburg d. Herzog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Streitebec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ste Streitebec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Bustio Barfold v. Streitebec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dradane v. Streiteb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nnis Schmid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rötz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Phecanoha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Phecano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Alvana di Yaladan v. Oberfels u. Lumiâ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Ciro Galeno ya Mornica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ignora v. Lumiân u. Stadtvogta v. Veng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-Castell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Norderstey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Cariana v. Salicum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chte d. Comto Schatz-Canzler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grötz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2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Durind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Durind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Gilia ya Mornica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Cividya di Piasti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Directrice f. Diplomati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neschallya Dur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Sewam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Baron:</w:t>
            </w:r>
            <w:r>
              <w:rPr>
                <w:rFonts w:cs="Arial" w:ascii="Arial" w:hAnsi="Arial"/>
                <w:sz w:val="16"/>
              </w:rPr>
              <w:t xml:space="preserve"> Selchion Garlischgrötz v. Sewam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Obersthofschatzmeister v. Gran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Schloß Corello in Sewam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Farsid, SEWAM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5.83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Phecano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lien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hof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kämm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ronessa Alwene v. Wiesen-Osthzweyg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Darion Am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Tsaida Tribêc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Osthzwey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b-Cavalliere v. Amarint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ribêc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he Schöff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Ritter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f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Sewamund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Romun Tamarisc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ter 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Leonora Tribê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Drugon di Yaladan v. Oberfels u. Lumiâ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Broden Vistell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racio Amari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ofschatzmeisterin v. Grangori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bêc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Wiesen-Osthzwey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 Yaladan v. Oberfels u. Lumi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rs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Celissa Horra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Varosya Garlischgröt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Mondino Horrad-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eitenline d. Grangorer Hause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Ardenha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Garlischgrötz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lischgrötz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a Mornical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Nervuk-Windeha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Streitebec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  <w:lang w:val="it-IT"/>
              </w:rPr>
              <w:t>della Tegalliani v. Phecadi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a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estal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rim Vistelli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rdenha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Varosya Garlischgröt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Farsi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rötz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Osthzwey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ste Ardenha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a Alwene v. Wiesen-Osthzwey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rio Rimaldo Amari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rbhofmeisterin v. Sewamu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Nupercant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della Leon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Tiro Tristano v. Nupercanti u. Löwenh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orasio Tiro v. Nupervan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Sewadâl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vid Riede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ewadâ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orasio Tiro v. Nupervan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ohn d. Signor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v. Nupercanti besetz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marint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-Cavalliere Darion Amari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canzler v. Sewamun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rötz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ibêc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Tsaida 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Oberhofkämmerin v. Sewamun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Farsi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Odina Garlischgröt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Kgl. Landvogta v. Grang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Garlischrötz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fschaft Bom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Gräfin:</w:t>
            </w:r>
            <w:r>
              <w:rPr>
                <w:rFonts w:cs="Arial" w:ascii="Arial" w:hAnsi="Arial"/>
                <w:sz w:val="16"/>
              </w:rPr>
              <w:t xml:space="preserve"> Alwene v. Oberfels-Phecadien u. Bomed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Esacceraria d. Lieblichen Feldes, Marchesa v. Yaquirbruch, Connetabelya Grangor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Neues Palais zu Altbom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ltbomed, Oberbomed, Schradok, Unterfels, VELI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62.3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Bodarowald, Bosparanshain, Faunsforst, Hirschwälder, Lutisana Forst, Santa Ifirinia Forst, Thrinara Forst, Trellin 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eheimer 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Erbkämme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Erbdros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Oberststall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 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Erzschen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Selinan della Camerano-Tarca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Aemiliano della Tre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Horasio v. Veliris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Rinaldo Sirenst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Arralin Aldubhor v. Esto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Kullbac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Estori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liche Kanzlei, Kammer &amp; Siegelei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mmer d. Gräflichen Gü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omeder Buntröck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licher Hof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liches Weinam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Königlich Bomeder Graf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am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zwei Kammern mit je einem vorsitzenden Richter u. vier Schöffen; 2te Kammer ist Grafengericht auch f. d. Cronmark Yaquirbru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ron-Domäne Schradok </w:t>
            </w:r>
            <w:r>
              <w:rPr>
                <w:rFonts w:cs="Arial" w:ascii="Arial" w:hAnsi="Arial"/>
                <w:sz w:val="16"/>
              </w:rPr>
              <w:t>(Land d. Königs; d. Cron-Vogt wird vom Monarchen bestimm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Cron-Vogt:</w:t>
            </w:r>
            <w:r>
              <w:rPr>
                <w:rFonts w:cs="Arial" w:ascii="Arial" w:hAnsi="Arial"/>
                <w:sz w:val="16"/>
                <w:lang w:val="en-GB"/>
              </w:rPr>
              <w:t xml:space="preserve"> Marchese Gorfar S. d. Gurob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Bergkönig v. Phecanowald, Zeugmeister d. Lieblichen Feldes, Oberhofwaffenmeister v. Gran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Helsingfort zu Schrad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Schrad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0.61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Hirschwälder, Lutisana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Erbseneschal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Erzk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waffenmeis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essa Yanis Neethl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-Baronet Hardo S. d. Hab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Irion della Camerano-Tarcal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Felsfelde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-Cavalliere v. Schrado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valliere v. Hausbach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ehem. Baronshaus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ogt d. Gräfin zu Bomed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nz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anwal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Alborn v. Weilensche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sinian Stuggedo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v. Weilensche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Advocat v. Orden d. Goldenen Adler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kämme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adoker Landesban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orvono  v. Hirschque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rugo S. d. Dam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odora Bleiwerk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rz-Cavalliere v. Gugellaquell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in v. Schradok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aquirban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ban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er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Stimm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Stimmen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jede Bank hat diverse Vetorecht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d. Zwerge unterstehen nicht d. menschlichen Gerichtsbarkeit u. werden von d. Erzbank abgeurteil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1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ado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te Burg v. Schradok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Feodora Bleiwer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Ulim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a Arvedua v. Hirschque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 v. Schradok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irectorin d. Schradoker Landesban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mtssitz d. Stadtvogts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Domäne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a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rgkönigreich Phecanowald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gkönig Gorfar S. d. Gurobead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ansignor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-I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Schrado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-Baronet Hardo S. d. Hab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kanzler v. Schrado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werg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Gugellaquel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-Cavalliere Drugo S. d. Dam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wer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chatzmeister v. Schrado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Kullbac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Horasio v. Veliris-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ststallmeister v. Bome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elix Füz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1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Weilensche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Weilensch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a Isida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Alborn v. Weilensch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z-Rätin zu Arivo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nzellario v. Schrado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Gugelhup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Gugellabrüc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Brabanzio v. Weilensche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Alûr v. Weilensch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ron-Castell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1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ausbac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Irion della Camerano-Tarcal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Felsfeld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a Yanis Neethl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rbseneschallya v. Schrado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je Steinbor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Hirschquel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Assicuro v. Hirschque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1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Urast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rz-Signor Beregram S. d. Badatos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Velir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: </w:t>
            </w:r>
            <w:r>
              <w:rPr>
                <w:rFonts w:cs="Arial" w:ascii="Arial" w:hAnsi="Arial"/>
                <w:sz w:val="16"/>
              </w:rPr>
              <w:t>Ariano v. Treuffenau-Veliris (Andree Hachman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Oberhofseneschall v. Gran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Schloß Velirial nahe Unterfe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ltbomed, Unterfels, VELI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6.02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Bodarowald, Faunsforst, Santa Ifirnia Forst, Thrinara Forst, Trellin 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ons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onfalonier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ili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-Wein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v. Treuffenau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Tarim Ciras v. Veliris-Cari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Railinja Praiodane 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lanor Morena v. Veliris-Cari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baronet Alricilian v. Treuffenau-Veliris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Mitglied d. St.-Aldigon-Orden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Carint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ize-Dominus d. Sanct-Aldigon-Orden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auptmann d. Garde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anzlerin u. Kämmer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a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Veliris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Targuin Sâl Cirrentiô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Hesindiane Triffo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Bürgermeisterin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ell Sanct Aldig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iano Sal v. Treuffenau-Velir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imiona della Caren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icardo della Caren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lricilian v. Treuffenau-Veli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ohn d. Barons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bbaronet v. Veliris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Lorian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Caren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  <w:lang w:val="it-IT"/>
              </w:rPr>
              <w:t>Nupercanti v. Löwenhag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g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Altbom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te Burg zu Bom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Carinio Telmi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alarino Romer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Sirlan Sirenst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ubinya della Camerano-Tarca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onradin Prefudi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gistratsmeister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Oberfels-Bome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Camerano-Tarcall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 Marascenta-Ardismô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Oberfels-Phecad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efud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omeroz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capanunz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renste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Trezz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v. Veliris-Cari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v. Veliris-Larinda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v. Veliris-Marvinko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Velirisch-Unterfe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stell Tuff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Palazzo Arind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Salquirio Rinal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icarda ya Cantar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yrano della Care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mandant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jordomu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um d. Hauses Treuffenau-Veliris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uffinisch-Unterf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Stadtrichter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Verwaltung über Velirisch-Unterfel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amiaro v. Treuffenau-Velir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aria ya Cantar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Amendôr v. Hirschquell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tter d. Baron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Besitzum d. Hauses Treuffenau-Veliri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ethlin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Treuffenau-Velir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ya Berîsac de Mantras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avendoz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ya Cantarr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Hirschque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rindô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Romualdo ya Cantar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ünter Borgschulz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ell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Trell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al di Lori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Rig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rwal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hensewak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ochmeister Torvon Helus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lar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lricio v. Treuffenau-Veli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ruder d. Comto Schatzcanzler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dens-Vogt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Sanct-Aldigon-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Ta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a Tsadanja v. Veliris-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Nichte d. Baron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elix Füz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uffi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chloß Veliri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o Darion v. Treuffenau-Velir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Malvolio della 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jordomu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ist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Bregelsau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emiliano della Trezz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bdroste d. Grafschaf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f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2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atinau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aria Alwene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raf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hurz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Farungil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Baron v. Tikal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arindau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Govannio Yallon v. Veliris-Larinda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altes Haus Velir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rk Stockam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2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Yaquir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Elanor Morena v. Veliris-C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aria della Care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tes Haus Velir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egenstück zu Naumste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aronie Tika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Baron:</w:t>
            </w:r>
            <w:r>
              <w:rPr>
                <w:rFonts w:cs="Arial" w:ascii="Arial" w:hAnsi="Arial"/>
                <w:sz w:val="16"/>
                <w:lang w:val="it-IT"/>
              </w:rPr>
              <w:t xml:space="preserve"> Rimaldo di Scapanunzio (Frank Barte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2ter Cammer-Richter d. Lieblichen Feldes, Oberhofmünzmeister v. Gran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Gra-I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Yaquirwacht in Oberbom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Oberbom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5.71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Bosparans Hai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hof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ßkämm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Forstmeis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„</w:t>
            </w:r>
            <w:r>
              <w:rPr>
                <w:rFonts w:cs="Arial" w:ascii="Arial" w:hAnsi="Arial"/>
                <w:sz w:val="16"/>
                <w:lang w:val="it-IT"/>
              </w:rPr>
              <w:t>Paßgräfin“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ulpio Tribêc v. Trebe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Savinya Romer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Darian Sâl di Scapanunz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Lacrimosa Prefud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Trebesc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Arre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Corhe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Leomarensteyn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Oberbom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Connar Wels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hygor da Marascenta-Ardismô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vena Prefud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Ardismôr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Tikale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euffenau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lricilian v. Treuffenau-Veli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bbaronet v. Velir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rdismô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Yaquirwach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Phygor da Marascenta-Ardismô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orian 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Cophiry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 Spor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stor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rralin Aldubhor v. Esto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ontiflo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Naum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Orothea Romer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Delgado di Striazirro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ron-Castell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rre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Arre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Savinya Romero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hristina Brandherm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ophiry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orian 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v. Yaquirwach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Flarngau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valliere Harsen v. Flarnga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sl. Hofmedicu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-II-3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ebesc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Pulpio 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aupt d. Tribêc-Clan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Leomarenstey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Leomarenstey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Lacrimosa Prefu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„</w:t>
            </w:r>
            <w:r>
              <w:rPr>
                <w:rFonts w:cs="Arial" w:ascii="Arial" w:hAnsi="Arial"/>
                <w:sz w:val="16"/>
                <w:lang w:val="it-IT"/>
              </w:rPr>
              <w:t>Paßgräfin“ Lacrimosa Prefu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ron-Castellany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umiâ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Alvana di Yaladan v. Oberfels u. Lumiâ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Phecanohag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-II-3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orheno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Darian Sâl di Scapanunz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ignor Rassuan Thared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tter d. Baron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negat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II. Erzherzogtum Horas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zherzogtum Horas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rzherzog: </w:t>
            </w:r>
            <w:r>
              <w:rPr>
                <w:rFonts w:cs="Arial" w:ascii="Arial" w:hAnsi="Arial"/>
                <w:sz w:val="16"/>
              </w:rPr>
              <w:t>Hakaan v. Firdayon-Bethana zu Horasi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omto Canzler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Galahanscher Stadtpalast zu Kus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lt-Bosparan, Arinken, Baliiri, BETHANA, Boronja, Calven, Côntris, Horasia, Illstan, KUSLIK, Kusmarina, Mhoremis, NEVORTEN, Pelêshir, Perainidâl, PERTAKIS, Ramaúd, Rigalento, RUTHOR, Salicum, Schelf, Selzerino, Selzin, Selshed, Serillio, Shenilo, SHUMIR, Terrinda, Trarion, Verún, VINSALT, WESTENE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34.61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rinkelwald, Dalvrettawald, Holdanforst, Horashain, Kirschwälder, Santa Feodora Forst, Sewak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onsiglio della Praetoris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 Erzpraet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 Erz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Erzseneschally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I Obersthofherol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 Obersthof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 Connetabely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aetorianergarde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chese Ralman v. Firdayon-Beth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o Harro di Piastinza v. Fostanov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essa Usvina 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Ernesto v. Radoleth-Sib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Alricilian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lissa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Leibgarde d. Praetoren)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b-Prinz v. Horasi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ignor v. Piastinza u. Fostanov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chwester d. Gräfin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räfinnengemahl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onsiglio della Questoris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of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geheimschrei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inquisito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ondrigo Aralzin v. Bethana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ono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aria v. Vinsalt-Geremoni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prätorin v. Vinsal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iegelbewahr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iustitia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Odina v. Firdayon-Beth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Yalanda d’Auspiz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tall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ordomus zu Horasi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ondradan Aralzin-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ulcia di Striazirro-Firday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nrico v. Firdayo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erolde &amp; Persevant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mün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Schlüsselher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Schlüsselher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dalida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scanio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Iriony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Alvana v. Urbasi-Agenday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V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ritt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zeug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waffen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zucht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profo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orvono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lvino della Tegalliani v. Auspizzi-Agenday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vesto d’Auspizzi-Firday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Odina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Nepolemo Gabel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ndta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Landstän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rzherzöglich Horasianisches Provinzial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e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e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Sena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drei Senaten mit je einem vorsitzenden Richter u. vier Schöff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Horasmark Vinsaltez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Baron: </w:t>
            </w:r>
            <w:r>
              <w:rPr>
                <w:rFonts w:cs="Arial" w:ascii="Arial" w:hAnsi="Arial"/>
                <w:sz w:val="16"/>
                <w:lang w:val="it-IT"/>
              </w:rPr>
              <w:t>Tanglan v. Farsid-Vinsa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Hoher Schöffe d. Lieblichen Feldes, Stadtpräfect v. Vinsa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Baronspalast zu Alt-Bosp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Alt-Bosparan, Baliiri, Centano, VINSA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48.5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it-IT"/>
              </w:rPr>
              <w:t>Consiglio di Ministri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Obersthof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Obersthof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Obersthofconstabe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Drugon v. Radole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Mundo Vinsalt-Geremoni-Schel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Marchesa Usvina Rondriga di Striazirro-Firdayo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Principe v. Radole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Landpräfect v. Vinsal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eneschallya auf Castell Khadani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ollegium d. Seneschall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jordomus d. Kaiserpalas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eneschallya Burg Aldyram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ron-Castellan Schloß Balii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insalter Erb-Marschall d. Zwölf Festun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Gran-Senescalio d. Horaspalastes auf d. Kaiserkopf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Migaêle ya Vard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a Rovena Elissa v. Vinsalt-Geremoni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Deriago Firdayon di Balii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Reo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acat.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Baliir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Marschall auf Castell Rondralcin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seit d. Falle Bosprans unbesetzt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ster Kriegsrat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Senat (60 Mitglieder)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e Senatoren sind im Ruhestand befindliche ehemalige Cron-Beamte.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K. u. K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erichtsho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. Vinsa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u. Aldyr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enat - Provinzhof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enat - Grafenhof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Senat - Grafenhof -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drei Senaten mit je einem vorsitzenden Richter u. vier Schöff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 a/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iserstadt Vinsalt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Draken Bergeno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Hesindiane dil Cordo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Reondarion ya Lorin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Bürgermeiste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ter Bürgermeister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präfec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präfec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prätor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em. mit d. Stadtpräfecten bilden d. Präetoren d. Freigericht)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incipe Tanglan v. Vinsalt-Farsi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Marchese Mundo v. Vinsalt-Geremoni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Darion d’Auspizzi-Firday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Selinde v. Radoleth-Sib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egon v. Auspizzi-Agenday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Daria v. Vinsalt-Geremoni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(Baron v. Vinsal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(Obersthofcamerlengo v. Vinsalt)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Agenday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finquisitorin v. Horasi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irday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Farsid-Vinsalt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Yaquiria-Illsta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Radoleth-Sibu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irdayon di Baliir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Vinsalt-Geremoni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’Auspizzi-Firday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. Firdayon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triazirro-Firday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  <w:lang w:val="it-IT"/>
              </w:rPr>
              <w:t>della Tegalliani v. Auspizzi-Agenday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Urbasi-Agenday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’Auspizz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triazirro v. Holda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a Varde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alzin v. Yaquiria-Illstan-Bretha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Andim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Balii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Rimaldo Ardan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eriago Firdayon di Balii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lmeno v. Firdayo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Baliir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Firdayon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 d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Cent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Vinsaltezz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Tassilo Marva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saphilia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eon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Tsaphilia d’Auspizz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Centa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Centan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Firdayo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 b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alii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chloß Balii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Khadania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Deriago Firdayon di Balii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rselb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Marchesa Usvina Rondriga di Striazirro-Firdayo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ron-Castellan Schloß Baliiri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constabelya v. Vinsalt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ltovi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Altovin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lricio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Hesindiane di Striazirro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Boroni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enta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Zitadelle Rondralci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saphilia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Reo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Centan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Vinsalter Erb-Marschall d. Zwölf Festunge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genday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ell’Agenda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egon v. Auspizzi-Agenday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Drago v. 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prätor v. Vinsal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 Grafschaft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fschaft Yaqui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äfin: </w:t>
            </w:r>
            <w:r>
              <w:rPr>
                <w:rFonts w:cs="Arial" w:ascii="Arial" w:hAnsi="Arial"/>
                <w:sz w:val="16"/>
              </w:rPr>
              <w:t xml:space="preserve">Hesindiane Aralzin v. Yaquir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omtessa Siegelbewahrerin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Residenzsitz: </w:t>
            </w:r>
            <w:r>
              <w:rPr>
                <w:rFonts w:cs="Arial" w:ascii="Arial" w:hAnsi="Arial"/>
                <w:sz w:val="16"/>
                <w:lang w:val="it-IT"/>
              </w:rPr>
              <w:t>Palazzo Comitale zu Beth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Arinken, BETHANA, Calven, Côntris, Horasia, Illstan, Kusmarina, Mhoremis, NEVORTEN, Pelêshir, Perainidâl, PERTAKIS, Ramaúd, RUTHOR, Selzerino, Selzin, Selshed, Serillio, Shenilo, SHUMIR, Terrinda, Verún, WESTENE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37.67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rinkelwald, Dalvrettawald, Holdanforst, Horashain, Kirschwälder, Santa Feodora Forst, Sewak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äflicher Hof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Obersthof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Obersthofkämmer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I Obersthofseneschall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Alwîn Gandolfo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Filburn v. Shumi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Rahlion Croenar Aralzin v. Bethana-Selzi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Baron v. Rutho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Baron v. Shumi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Baron v. Bethan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berhof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iustitia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racio della Tegalliani-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maldo di Bellafol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iegelbewahr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lvino v. Calven-Imiran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vena 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fiustiti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fanwält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assilo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Selinde di Striazi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berhofkämme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münz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Gharmin v. Sewaklauf-Shumi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Tsabella 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hem. Ambassador zu Punin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kämme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er Steuereinneh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Ucurio Aralzin v. Yaquiria-Illstan u. Beth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Vascal Gebell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Tassilo di Contrîs v. Marudret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mün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geldwechsl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Irionya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arion di Bellafol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berhofseneschal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heermeis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Cyrana v. Claven-Imiran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Barbio 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ptfrau d. Leibgar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rnesto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esindiego Aralzin-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Niam v. Calven-Imiran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heer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mmodo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er Güldenlandfahr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erinai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omaldo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Siberius Bramstet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öniglich Yaquirisches Graf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am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Kam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 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 drei Kammern mit je einem vorsitzenden Richter u. vier Schöff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Shum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: </w:t>
            </w:r>
            <w:r>
              <w:rPr>
                <w:rFonts w:cs="Arial" w:ascii="Arial" w:hAnsi="Arial"/>
                <w:sz w:val="16"/>
              </w:rPr>
              <w:t>Filburn v. Shumir (3maliger Turniersieger v. Bom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Obershofkämmerer v. Yaqui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Die Schwarze Feste zu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hum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Boronia, Illstan, Perainidâl, SHU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1.12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Santa Feodora Forst, Sewak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chwarzer 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e Schat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aushof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weinmeis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Gyldaria v. Linnr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endariell ya Grendo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aria v. Sewaklauf-Shumir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Linnra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Milleni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Sewaklauf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 g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Shumir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estro Ragordan Nestefan zu Shumi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Schwarzzac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Tsadanja v. Veliris-Marvin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</w:t>
              <w:tab/>
              <w:t xml:space="preserve"> Hesindiego 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uridanya ya Grendo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eo v. Linnr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orasio v. Linnra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ari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f. d. Baron v. Veliri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f. d. Baronin v. Efferda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ewaklauf-Shumir-Perainidâ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ya Grendo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Linnr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f (ost)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Boro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Hüter d. Kgl. </w:t>
            </w:r>
            <w:r>
              <w:rPr>
                <w:rFonts w:cs="Arial" w:ascii="Arial" w:hAnsi="Arial"/>
                <w:i/>
                <w:sz w:val="16"/>
                <w:lang w:val="it-IT"/>
              </w:rPr>
              <w:t>Grabstät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oronszitadelle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Sari Bergeno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lricio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arin d’Auspiz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rz-Priester Mundo Boronius v. Linnr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lricio v. Firdayon-Schelf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Altovinz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euter Golgar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Boronia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(west)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lst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Miguele Damot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Efferdian Aralzin v. Yaquiria-Illstan u. Beth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Larona di Mega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Ferlat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Aralzin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1 h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rainidâ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Remira Beridi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maldo v. Shumir-Perainidâ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vesto Gabellan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Perainidâl)</w:t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r Besitz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Sewaklau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ewaktur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Daria v. Sewaklauf-Shum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weinmeisterin v. Shumi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Base d. Baron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Linnra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Gyldaria v. Linnra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chwarze Schatzmeisterin v. Shumi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illvo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ara della 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Yasbêc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ibur 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Ferla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Ferla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Larona di Megar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Illst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Findualia Aralzin v. Yaquiria-Illstan u. Beth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innenbas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erainidâ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Kalmand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Amaldo v. Shumir-Perainidâ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Rondradan Aralzin-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Vetter d. Baro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Oberhofconstabler v. Horasi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imo Schel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1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old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Rovena di Striazi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Nichte d. verstorbenen Prinzgemahls Sirlan v. Hold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1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alant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elinde v. Ebrinsfu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ras-Colonelly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or-II-1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Millen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  <w:t>Feste Millen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>Signor Rendariell ya Grendol de Millen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aushofmeister v. Shumi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oph Fladda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aronie Ruth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Baron: </w:t>
            </w:r>
            <w:r>
              <w:rPr>
                <w:rFonts w:cs="Arial" w:ascii="Arial" w:hAnsi="Arial"/>
                <w:sz w:val="16"/>
                <w:lang w:val="it-IT"/>
              </w:rPr>
              <w:t>Alwîn Gandolfo di Bellafoldi v. Ruthor</w:t>
            </w:r>
            <w:r>
              <w:rPr>
                <w:rFonts w:cs="Arial" w:ascii="Arial" w:hAnsi="Arial"/>
                <w:b/>
                <w:sz w:val="16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omto Seneschall d. Lieblichen Feldes, Obersthofcanzler v. Yaqui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Palazzo Rut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Calven, NEVORTEN, Pelêshir, RUTHOR, Selzin, Selshed, Serillio, Terrin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42.6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rinkelwald, Holdanforst, Kirsch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ons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nz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nstab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nsiliari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Colombino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imaldo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Batiste v. Calven-Imiran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lissa Gabellan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ruder d. Baron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vogta v. Nevorten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irschblüten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reter d. Hauses Bellafold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reter d. Hauses Selz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reter d. Hauses Gabell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reter d. Hauses Calven-Imirandi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chselnde Mitglieder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d. Kirschblütenrat ist d. eigentliche Herrschaftszentrum d. Baronie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f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Ruthor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Ilna di Sibertan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ie Kirschburg zu Rutho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Oleana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Bustio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ion Sal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hiranor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Oleana di Bellafol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ochter d. Baron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Ruth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Bellafold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Calven-Imirand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abellan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Selzin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Vale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elshed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n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Nevorten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Abelmir v. Nevorte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Alessandero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iss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Hesindiane di Bellafo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vedun v. Selzi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nsiliaria v. Ruthor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Selz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Donaldo Nestef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ron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Horasio Aralzin v. Bethana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ron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rwalter v. Selz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Selz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Salicum-Selzins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d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Pelêsh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Savinya Bleiwerk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ldare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ron v. Calven-Imirandi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Salicum-Selzin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Cal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stell Montecalve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Junivera di Gondolfi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igman v. Calven-Imiran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Tharedion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Ludovigo v. Calven-Imiran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Calv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ohn d. Signors v. Calve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Calven-Imirandis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1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eril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Daria Nestef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dena Efferd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Tassilo v. Serillio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Serillio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Selz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errin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Lyssandra Kalman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lici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Pervali Gabel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errind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Gabellano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p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elsh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Alricilian Nestef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Mazarina di Selshe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Gregoran Gabbelan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Selshed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Efferdkirche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Selz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rwal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Tarin Salquinio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ron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o Schatz-Canzl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Selz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Salicum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erimald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mira Gabel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ari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ldare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elêshi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di Pelêshi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Saya v. Selz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Ruthorwach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Leomar Gabell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aupt d. Gabellano-Clan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lv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Sigman v. Calven-Imiran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Calve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Imirand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Desaya v. Calven-Imiran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erill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Eldena Efferdina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Serilli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firiand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adron della Pe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errin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Rubiny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Alici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Pervali Gabel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Terrind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richterin v. Terrind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m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Deristu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Geron di Va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2 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fferdstran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fferdia v. Selzi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ut d. St.-Bethana-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2 p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Selshe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Mazarina di Selsh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Selshe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St.-Bethana-Orden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äne Pertakis </w:t>
            </w:r>
            <w:r>
              <w:rPr>
                <w:rFonts w:cs="Arial" w:ascii="Arial" w:hAnsi="Arial"/>
                <w:sz w:val="16"/>
              </w:rPr>
              <w:t>(Domäne derer v. Aralz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ansignor: </w:t>
            </w:r>
            <w:r>
              <w:rPr>
                <w:rFonts w:cs="Arial" w:ascii="Arial" w:hAnsi="Arial"/>
                <w:sz w:val="16"/>
              </w:rPr>
              <w:t>Nestor Dorén v. Shenilo zu Pertakis (René Sommerfeld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Signor v. Shenilo (verscholl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Stadtschloß zu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ertak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rinken, Côntris, PERTAKIS, Sheni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6.2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rinkelwald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gen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s Vertreter d. Gransignors)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Baronet Endor Dorén v. Shenil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ohn d. Gransignor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ster Ra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Gishtan re Kust ya Ramaú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ansprucht auch den Titel eines Signors v. Ramaúd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zlei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lario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o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tia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squirio Francidio Tyrenmar di Matienn</w:t>
            </w:r>
            <w:r>
              <w:rPr>
                <w:rFonts w:cs="Arial" w:ascii="Arial" w:hAnsi="Arial"/>
                <w:sz w:val="16"/>
                <w:lang w:val="it-IT"/>
              </w:rPr>
              <w:t>a v. Arinken-Tabera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vaca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lisa ya Papil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nstablerei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Kalman v. Ramaúd-Trabbacan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nspectio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Garcia ya Pap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Fjodorof da Meri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3 m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Pertakis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Alesandro Ilsand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Rovena Synella ya Radell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Bürgermeisterin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stell Pertaki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Saggia Chamera della Tegalliani-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ndor Dorén v. Sheni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aetor Orsino Praiondrian ya Pap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Feliceya Ilsand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ndor Dorén v. Sheni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gent v. Pertak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orsteher d. Praiostempel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chwester d. 1ten Bürgermeister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Landvogt v. Pertaki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137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Tegalliani-Aralz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urand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i Côntris v. Marudret-Tegallian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Matienna v. Arinken-Taberas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a Papil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enstam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én v. Shenilo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Arink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Arinkel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Obra Tuacha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Daria Elissa di Matienna v. Arinken-Tabera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Khadan della Tegalliani-Aralz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rio Amaldo di Matienna v. Arinken-Tabe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di Matienna v. Arinken-Taberasco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3 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heni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Yaquirste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Selina Cord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Melina ya Pap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Praiosdan v. Lohenfel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ondrian Vistell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eweihter d. Praio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raconiterburg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Shenilo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Côntr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Lutisana Korbmach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Lysadion „El Maru“ di Côntris v. Marudret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Pagol di Valese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Côntri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Besitz d. Hauses Marudret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rink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Benedict di Matienna v. Arinken-Tabe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 Kinzn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Wank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Fuldigorsfest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Ismiane ya Papil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iltale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Siltale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Luciano Cortani Aurandi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Calvino Aralzin v. Bethana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Solsto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Teucras Irian Dorgando Schwarzenstamm de Solsto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ter Dieh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Sheni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Nestor Dorén v. Sheni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rscholl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3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Côntr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>Signor Lysadion „El Maru“ di Côntris v. Marudret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esaverd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dalida Gabel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3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odan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Villibaldo Firdayon di Balii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lmantess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Randulfio Aurand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alf D. Renz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3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elamett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Anacino ay Oikaldiki v. Helame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Oikaldiki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3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anquir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Francidio Tyrrheni di Côntris v. Marudret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i d. Geheymen Policey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Beth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: </w:t>
            </w:r>
            <w:r>
              <w:rPr>
                <w:rFonts w:cs="Arial" w:ascii="Arial" w:hAnsi="Arial"/>
                <w:sz w:val="16"/>
              </w:rPr>
              <w:t>Ralhion Croenar Aralzin v. Bethana-Selzin (Armin Harzen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Obersthofseneschall v. Yaqui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Residenzsitz: </w:t>
            </w:r>
            <w:r>
              <w:rPr>
                <w:rFonts w:cs="Arial" w:ascii="Arial" w:hAnsi="Arial"/>
                <w:sz w:val="16"/>
                <w:lang w:val="it-IT"/>
              </w:rPr>
              <w:t>Palazzo Baronale zu</w:t>
            </w:r>
            <w:r>
              <w:rPr>
                <w:rFonts w:cs="Arial" w:ascii="Arial" w:hAnsi="Arial"/>
                <w:b/>
                <w:sz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lang w:val="it-IT"/>
              </w:rPr>
              <w:t>Beth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BETHANA, Horasia, Mhoremis, Selzer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Einwohner:</w:t>
            </w:r>
            <w:r>
              <w:rPr>
                <w:rFonts w:cs="Arial" w:ascii="Arial" w:hAnsi="Arial"/>
                <w:sz w:val="16"/>
                <w:lang w:val="it-IT"/>
              </w:rPr>
              <w:t xml:space="preserve"> 26.81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Horashai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ons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hof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at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eneschal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Thurio Aralzin v. Bethana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lissa di Piasti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aria della Tegalliani-Aralzi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tadtvogt u. Cavalliere v. Selzeri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vogta v. Bethan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ruder d. Baron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4 f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Bethana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Evenetta Gerran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Tochter v. Spect. </w:t>
            </w:r>
            <w:r>
              <w:rPr>
                <w:rFonts w:cs="Arial" w:ascii="Arial" w:hAnsi="Arial"/>
                <w:sz w:val="16"/>
                <w:lang w:val="it-IT"/>
              </w:rPr>
              <w:t>Gerrano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Aralz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Palazzo Comital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Palazzo Baronale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ono 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aria della Tegalliani-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maldo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aria di Piasti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hana della Tegalliani-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maldo di Piasti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Clarizia Aralzin v. Bethana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ochter d. Baron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13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Aralzin-Betha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alzin v. Bethana-Selz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Piastinza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4 a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elzeri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stell Selzerino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Rondria Drizzi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Thurio Aralzin v. Bethana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Horasio ya Dalg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hurio Aralzin v. Bethana-Selzi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Selzeri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Selzerino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Besitz d. Hauses Aralzin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ruder d. Baron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4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Horas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chloß Horas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Ucurio Carteli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n Sal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ulcia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dria Aralz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o Bifurco Tribêc v. Trebe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Horasksl. Oberst-Baumeister d. neuen Kaiserpfalz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Firdayon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4 i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Mhorem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Ernesto Melli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lfolino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arion di Valese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Firdayo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4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elzer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Thurio Aralzin v. Bethana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ofcanzler v. Bethana u. Stadtvogt v. Selzerin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Herrschaftliches Erbgu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aronsvogt, Bruder desselb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4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aberasc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Yanis Pervalia di Matienna v. Arinken-Tabe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4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edia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Aurentian v. Aralzin-Med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echtlehrer d. albern. Fstn.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4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ostadu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Migaêle ya Varde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ras-Intendan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4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striman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Rovena Belladice 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f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4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iastrad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alarino di Piasti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4 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iastin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Harro di Piastinza v. Fostan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ignor v. Fostanov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zcancellario v. Horasi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fengemahl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4 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Horas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urg Firday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Tolman Horasio v. Firdayon-Betha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ohn d. Erzherzo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4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belland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Akilja Algerin-de Cavaz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nuel Tege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4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Mhorem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rchese Gilmon Quent zu Mhorem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hem. Grosz-Admiral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Domäne Westenende </w:t>
            </w:r>
            <w:r>
              <w:rPr>
                <w:rFonts w:cs="Arial" w:ascii="Arial" w:hAnsi="Arial"/>
                <w:sz w:val="16"/>
              </w:rPr>
              <w:t>(ehedem galahansche Domäne, nunmehr d. Horas untertäni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ansignor: </w:t>
            </w:r>
            <w:r>
              <w:rPr>
                <w:rFonts w:cs="Arial" w:ascii="Arial" w:hAnsi="Arial"/>
                <w:sz w:val="16"/>
              </w:rPr>
              <w:t>Gwydeon Garlischgrötz-Veliris zu Westenende (Andrej Pfeiff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esidenzsitz: </w:t>
            </w:r>
            <w:r>
              <w:rPr>
                <w:rFonts w:cs="Arial" w:ascii="Arial" w:hAnsi="Arial"/>
                <w:sz w:val="16"/>
              </w:rPr>
              <w:t>Schloß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amaú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Kusmarina, Ramaúd, Verún, WESTENE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0.86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Dalvrettawald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l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erlen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stmeister d. Kusliker Fasanerie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Malvolio Trabbacantes de Ramaú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Adalida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Irian Briberin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Ramaúd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Lupercali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k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Westenende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Burian Bleiwerck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Hesindiaga Prefu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Xaida v. Hussbek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Gilia Dossarand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Pylamottin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b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Verú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Casparo Dergam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dalida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scanio Dossarando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Lupercali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Gransignor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Kusmar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Daria Drôlbac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 di Val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a Kusmina v. Selzin u. Ha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Kusmarin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i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Ramaú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Roana Pechste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Romualdo Trabbacantes-Ramaú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Pandolpho Weyringer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Besitz d. Hauses Ramaúd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ambóy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Ignazio di Lambóy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Verú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Gwydeon Garlischgrötz-Veli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ansign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osal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Melina di Lionessa-Ballig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5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upercal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Adalida v. 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ka Weiß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lvar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Calvino Dossarand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ernald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Elfbethyna v. Hussbek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hem. Gransignor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5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culifact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Xaida della Gribal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-5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Kusmari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 di Va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urniersieger v. Arivo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Kusmarin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amaú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Malvolio Trabbacantes-Ramaúd</w:t>
            </w:r>
          </w:p>
          <w:p>
            <w:pPr>
              <w:pStyle w:val="Footnot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Gisthan re Kust ya Ramaù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anspucht den Titel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-Ulrich Schnur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-5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ylamott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Hesindiaga Prefu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Westenend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-5 m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sa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ignor Dion Aludrian v. Torrem-Schelf  de Masa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rich Lang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Horasmark Kus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adtpräfectin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rincipessa Alessandra di Lionessa-Ballig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Erste Geheimrätin d. Horasreiches, Hofcanzlerin v. Kus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Galahansches Stadtschloß zu Kus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KUSLIK, Rigalento, Schelf, Salic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48.39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genten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Hofcanzl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Hofschatzcanz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Hofseneschal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nnetab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herol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forstmeis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incipessa Alessandra di Lionessa-Ballig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e Thuan della Griba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Silphiona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Luciano Baliiri v. Hussbe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ondrajan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Fiona Trabbacantes-Ramaúd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präfectin v. Kuslik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Principessa v. Hussbe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präfect v. Kuslik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rste Geheimrätin d. Horasreiche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iegelbewah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justitia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Darion di Lionessa-Ballig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Aurelia v. 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v. Burg Schelf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atz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münz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ovena Baliiri v. Hussbe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Isora Weyring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astellanya d. Castello Hussbek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onstabe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tall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ria Linnare Gratenfel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Giliana Baliiri v. Hussb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f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unde &amp; Förderer Kuslik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usliker Kammer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ammer - Provinzkammer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Kammer - Grafenkammer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 Kammer - Stadtkammer -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Provinzialgericht f. Kuslik u. Hussbe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Grafengericht f. Kuslik u. Hussbek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reigericht f. Kuslik u. Hussbe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Hussb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: </w:t>
            </w:r>
            <w:r>
              <w:rPr>
                <w:rFonts w:cs="Arial" w:ascii="Arial" w:hAnsi="Arial"/>
                <w:sz w:val="16"/>
              </w:rPr>
              <w:t>Efferdan Baliiri v. Hussbek d.Ä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Erster Justizialrat d. Horasreic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alazzo Schel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Sche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3.1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i/>
                <w:sz w:val="16"/>
              </w:rPr>
              <w:t>Schwanenrat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auch Signoria d. Baronie)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canzellar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constabl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Odina Thirindar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Heridan Cusimo v. Hussbek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Alricilian Sâl v. Veliris-Carint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Schelf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Talassi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Balthar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ats-Procurato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o Schatzkanzle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I-1 c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che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Schelf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Silphiona Pechst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Tarquirio Gratenfel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orasio Thrind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issa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Tsabella Thrind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Sal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arion di Leonessa-Balligu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 Bürgermeiste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r 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ofsiegelbewahrer v. Kuslik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Balth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ello Baltharzâ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Alricilian Sâl v. Veliris-Car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Reon v. Efferdas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omto Schatzkanzle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alassi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Talass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Heridan Cusimo v. Hussbek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Cusmaro v. Hussbek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Erbcamerlengo v. Hussbe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ello Hussbe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a Odina Thirindar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ovena Baliiri v. Hussb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ats-Procurato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berhofschatzmeisterin v. Kusli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adtmark Cuslic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andpräfect: </w:t>
            </w:r>
            <w:r>
              <w:rPr>
                <w:rFonts w:cs="Arial" w:ascii="Arial" w:hAnsi="Arial"/>
                <w:sz w:val="16"/>
              </w:rPr>
              <w:t>Marchese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hûan della Gribal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Hor-II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Altes Herzogsschloß in d. Alten Burg von Kus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KUSLIK, Rigalento, Salic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35.250 (Census Amenis, 2514 VI. Reg.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Stadtpatriziat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regieru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Hor-III-2 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Bürger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Hafen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mandant d. Stadtgarde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Efferdan Pechst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Quilia Dergam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llonello Gorge Daro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12 adlige (a) u. nichtadlige (b) Familien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richter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iiri v. Hussbek (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gamon (b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ôlbach (b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tenfels (b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Gribaldi (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Lionessa-Balligur (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hstein (b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zin-Harderin (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rindar (a/b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rrem-Schelf (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bbacantes-Ramaúd (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yringer vom Berg (b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 Stadtrich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Fiaga Thirind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hiranor della Gribal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aria v. Torrem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Firdayon-Betha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iiri v. Hussbe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Lionessa-Balligu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lahan (verbannt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Hussbek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Selzin u. Hader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rabbacantes-Ramaúd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alzin-Berlîngha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Efferdas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Gribald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ossarand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Salicum-Selz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rndar v. 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Torrem-Schelf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yringer v. Ber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-III-2 b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Rigale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</w:tc>
        <w:tc>
          <w:tcPr>
            <w:tcW w:w="28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Ricarda Farice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omin v. Sche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Rondrajan v. Torrem-Schelf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Torrem-Schelf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I-2 c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Salicu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Malvolio Thirind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n Sal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a Aldare Thirindar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ürgerliche Seitenline d. Thirindars v. Schelf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Salicum-Selzi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-III-2 b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igalento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Silphiona v. Torrem-Schelf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Wappenkönigin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essa v. Kuslik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-II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alicum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Tarin Salquirio v. Salicum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mto Schatz-Canzler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Selzi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 Erzherschaft Ariv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zherrschaft Ari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Erzherrscher: </w:t>
            </w:r>
            <w:r>
              <w:rPr>
                <w:rFonts w:cs="Arial" w:ascii="Arial" w:hAnsi="Arial"/>
                <w:sz w:val="16"/>
              </w:rPr>
              <w:t>Nepolemo ya Tor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Meister d. Bundes d. Senne Altes Reich, Seneschall d. Ardariten, Comto Cron-Mareschall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Kenn-Nr.:</w:t>
            </w:r>
            <w:r>
              <w:rPr>
                <w:rFonts w:cs="Arial" w:ascii="Arial" w:hAnsi="Arial"/>
                <w:sz w:val="16"/>
                <w:lang w:val="it-IT"/>
              </w:rPr>
              <w:t xml:space="preserve"> 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alazzo Acano zu Ari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Aldan, ALDYRA, Arivor, Cindano, CLAMTETH, Dono, Fulni, Gilforn, Gygenna, Harderin, Imdallyo, Radolteh, SIBUR, Sorbik, TERUBIS, Urbasi, Urb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26.1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lter Bosparan, Einhornwälder, Ranafandelwald, Santa-Clameth-Forst, Silvaniesco, Trauerwald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rz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Erz-Rät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Erz-Schwertbewahr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Erz-Seneschall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essa Isida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Rondriana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Famelorio della Tegalliani-Cerellion v. Selzin-Harderi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a v. Weilensche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omtessa d. Erzmark Arivorz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Hofmeister d. Palazzo Acan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anzl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kämmer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chwertsiegelbewahr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Usvina di Striazir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Domaldo Westf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Ernesto di Taresellio-Leone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waffen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wertbewah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childhal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a Niam Elissa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eriago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lricilian d’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tall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ondradan di Taresellio-Leone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ovena della Tegalliani-Cerellion v. Selzin-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stellanya auf Castello Clamtehi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ndra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ersammlung aller Seneschalle d. Burgen u. Höfe d. Senne Arivo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ndta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Landstän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oßfürstlich Arivorer Hof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Gerichtsh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Gerichtsh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ter Gerichtshof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nzialgerich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Grafengerich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rafengericht u. Freigericht f. d. Erzmark Arivo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drei Gerichtshöfen mit je einem vorsitzenden Richter u. vier Schöffen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aronie Aldy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Baronin: </w:t>
            </w:r>
            <w:r>
              <w:rPr>
                <w:rFonts w:cs="Arial" w:ascii="Arial" w:hAnsi="Arial"/>
                <w:sz w:val="16"/>
                <w:lang w:val="it-IT"/>
              </w:rPr>
              <w:t xml:space="preserve">Aldare Firdayon v. Vins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ron-Prinzessin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Ar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Aldyram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LDYRA, Dono, Radolteh, SIBUR, Urb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37.26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Alter Bosparan, Silvaniesco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ons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zmar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canzell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camerlen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seneschal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uh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Drugon v. Radole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Ulmessan v. Urbasi-Agenday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Yalanda d’Auspizzi-Firdayo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tel d. Verweser v. Aldyra im Range eines Marchese, falls d. Souverän zugleich Baron is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Radole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Urbasi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Aldyr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incipe v. Vinsal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e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Sibur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Aphôleon Antinor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stello Sibur Leoni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Elanor v. Radoleth-Sib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n v. Vinsalt-Geremoni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lvino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rugon Sal v. Radole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Menterad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jüngster Sohn d. Principe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1 m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Aldyr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Prishja Astinel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te Burg zu Aldy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Yalanda d’Auspizzi-Firday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eriago v. Firdayon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dria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Deriago v. Firdayo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bseneschallya v. Aldyr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vogt v. Aldyr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d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Radole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ella Torres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Enrico ya Cori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arion v. Radoleth-Sibu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Clarizia v. Radole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arion v. Radoleth-Sibur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Radoleth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Radoleth-Sibu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1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Urbas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Urbas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Rimaldo Hugedee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Ulmessan v. Urbasi-Agenday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Tarinda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eriago v. Urbasi-Agenday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Urbas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d’Auspizzi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1 k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D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Selinde Marva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Lorion III. Vistell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Nepolemo della Tegalliani v. Auspizzi-Agenday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Donocampé)</w:t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Vistelli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Walderac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Valeran Gondi v. Firdayon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onterad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anor v. Radoleth-Sib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Sibu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Radoleth-Sibu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ndim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Bascanai v. Andi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tabilität zu Vinsal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adole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Drugon v. Radol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Principe v. Vinsal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bcanzellario v. Aldyr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ehem. Stadtpräfect v. Vinsalt; hat sich v. allen Staatsgeschäften zurückgezog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egred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Orphiles d’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ierarch d. Hora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Urbas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Ulmessan v. Urbasi-Agenday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Urbas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her Schöff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urela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Gregoran d’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ilvaniesc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essa Fiona v. d’Auspizzi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K.u.K. Bannforst, bedeutendster Jagdgrund neben d. Wäldern v. Baliiri, Flarngau u. d. Kusliker Fasaneri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Donocampé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Quell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Lorion Vistell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Don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1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ersenci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arion Sâl di Scapanunz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tter d. 2ten Cammer-Richter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n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lent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Jucco d’Alentino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roßherzog v. Persanzig; ehem. Adelsmarschall d. Bornland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Firdayo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1 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eremo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Mundo v. Vinsalt-Geremoni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lonello d. Horaslegio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i-1 p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ignorie </w:t>
            </w:r>
            <w:r>
              <w:rPr>
                <w:rFonts w:cs="Arial" w:ascii="Arial" w:hAnsi="Arial"/>
                <w:sz w:val="16"/>
                <w:highlight w:val="yellow"/>
                <w:lang w:val="en-GB"/>
              </w:rPr>
              <w:t>Firday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urg Aldyram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 Khadan Varsinian Firdayon v. Vinsal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a Rovena Elissa v. Vinsalt-Geremoni-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ohn d. Cron-Prinzess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-Castellany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äne Clameth </w:t>
            </w:r>
            <w:r>
              <w:rPr>
                <w:rFonts w:cs="Arial" w:ascii="Arial" w:hAnsi="Arial"/>
                <w:sz w:val="16"/>
              </w:rPr>
              <w:t>(ehedem galahansche Domäne, nunmehr d. Horas untertäni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ansignor: </w:t>
            </w:r>
            <w:r>
              <w:rPr>
                <w:rFonts w:cs="Arial" w:ascii="Arial" w:hAnsi="Arial"/>
                <w:sz w:val="16"/>
              </w:rPr>
              <w:t>Ulim Marciero v. Selzin u. Harderin (Kim Hartwi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Signor v. Harderin, Stadtvogt v. Harder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Ar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Schloß Clame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CLAMTETH, Fulni, Gilforn, Harderin, Imdally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5.42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Santa-Clameth-Forst, Trauerwald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-Senescha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t-Stall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nstabl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Famelorio v. Selzin-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Tsaphilia Civida Aralzin-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Telfar Ilnamar Carso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 v. Clame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Nestorbin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Imdally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2 d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Clameth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Prifolia Deriscend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vogta Clameth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Clamethi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Famelorio v. Selzin-Hard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ovena della Tegalliani-Cerellion v. Selzin-Harder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Horasio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ovena della Tegalliani-Cerellion v. Selzin-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b-Seneschall v. Clameth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stallmeisterin v. Arivor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Imdally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Imdall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Nepolemo Acriman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elfar Ilnamar Car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a Mazarina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Barbio Cars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Imdally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Carson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2 f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Gilf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Neetya Hos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Hortensio della Tegalliani-Ara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sparo v. Selzin u. Harderi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Aralzi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Dorinth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Ful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Madaja Weyring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ylphiona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Kedio v. Selzin u. 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itenlinie d. Handelsfamilie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Fuln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2 k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Barjed Baldess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Ulim Marciero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Orsino Carso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ransigno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Signor v. Harderi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Questadora)</w:t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Selzin u. Harderi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Nuvo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halinas v. Hohensteyn-Cor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C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lmana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Barbio di Matienna v. Arinken-Tabe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Imdall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Telfar Ilnamar Cars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Imdally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staros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Gonzalo Thirindar v. 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Dorin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Hortensio della Tegalliani-Ara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Gilfor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rs Schmi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Nestorb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saphilia Civida Aralzin-</w:t>
              <w:br/>
              <w:t>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Aralz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Questado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Orsino Cars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richter v. Harder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2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Ful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Ful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ylphiona v. Torrem-Sche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Fuln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2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Harde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ignor Ulim Marciero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Harder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Erzmark Arivor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Comtessa: </w:t>
            </w:r>
            <w:r>
              <w:rPr>
                <w:rFonts w:cs="Arial" w:ascii="Arial" w:hAnsi="Arial"/>
                <w:sz w:val="16"/>
                <w:lang w:val="it-IT"/>
              </w:rPr>
              <w:t>Rondriana ya Torese (f. d. Ardaritenord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Erz-Schwertbewahrerin v. Ariv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Ar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Hochburg der Ardariten zu Ari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riv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5.22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isenkabinet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rzkastellanya u. Oberst-Komturin d. Hochburg d. Ardariten zu Ariv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zmarescal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zconstabe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ondraja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ondradan di Taresellio-Leone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Clarizia v. Tomrath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a v. Arivo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Leonesc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omrath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her Konven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Ardarit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6"/>
              </w:rPr>
              <w:t>Ari-3 d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drastadt Ariv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ommerzienkamm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te Burg zum Goldenhe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Palazzo Acan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te Stadtrichterin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ondraja v. 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Amaldo Salad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o Crestorio Khadan di Lambóy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Hofmeister Famelorio della Tegalliani-Cerellion v. Selzin-Harderi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ondradan di Taresellio-Leone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iano di Lambóy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na d’Auspizz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tadtvogta, aus d. Reihen d. Ardariten gewähl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emium d. Bürgerschaf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ron-Castell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Erz-Seneschall v. Arivor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Signor v. Leonesc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Heyand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d. Geronsmark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137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  <w:lang w:val="it-IT"/>
              </w:rPr>
              <w:t>della Tegalliani v. Selzin u. Harder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ya Tore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Taresellio-Leones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alsavû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Tomrat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stell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Lambóy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rson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mra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Clarizia v. Tomra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Zuchtmeisterin d. Lieblichen Feld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eonesc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Rondradan di Taresellio-Leone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vogt v. Ariv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eronsmar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onna d’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Stadtrichterin v. Ariv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Ardariten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eyand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riano di Lambóy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Stadtrichter v. Ariv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Ardaritenorden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Terub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in: </w:t>
            </w:r>
            <w:r>
              <w:rPr>
                <w:rFonts w:cs="Arial" w:ascii="Arial" w:hAnsi="Arial"/>
                <w:sz w:val="16"/>
              </w:rPr>
              <w:t>Rovena Daria v. Terubis-West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Ari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Die Alte Burg zu Terub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Sorbik, TERUB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8.1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Ranafandelwald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Granaträt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ncellar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jordom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bl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Usvina Westf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Tassilo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eonario v. Salicum-Selz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ondrigo di Striazirro-Tegallian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tadtvogt v. Terubi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auf Burg Terubi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Bolzanova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4 n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Terubis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Besindietta Acriman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te Burg zu Terub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Tassilo v. Terubis-Weilensche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aria di Striazir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vena Gabell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eonario v. Salicum-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amerlengo v. Terubis u. Cavalliere v. Bolzanov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jordomus v. Terub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Westfar-Weilenschein-Terub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triazirro-Tegallian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Torrem-Westfa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Sansegostian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Callane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i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Sorb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Rondrigo Dergam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eriago Westf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orvono della Callaneo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Westfar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West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chloß Westfa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Viburn v. West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gjähriger Comto Schatz-Canzler, jetzt Hoher Schöffe 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olzanov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Tassilo v. Terubis-Weilensch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merlengo u. Stadtvogt v. Terub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erubis-Weilenschein-Westfa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elsar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Pisandora Gylvana v. Westf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erubis-Weilenschein-Westfa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ondravist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Damion v. Westfar-Weilensch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erubis-Weilenschein-Westfa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itellozz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Colombino Vistel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urist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Guristan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Premodia Gabellano de Gurista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2te Schatzmeisterin d. Lieblichen Feld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ansegostia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Alvene Lamea di Sansegost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aline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Salin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Leonato v. Silas-Saline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orbi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Bosper di Striazirro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ie Lacrimento 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ollino della Callane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l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allane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Menasi della Callane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m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estrifug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Restrifug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Rahjaime Solomino Aralzin-Berlîngh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Aralz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4 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errinos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Barjet Bofalio v. Torrem-Westf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äne Urbet </w:t>
            </w:r>
            <w:r>
              <w:rPr>
                <w:rFonts w:cs="Arial" w:ascii="Arial" w:hAnsi="Arial"/>
                <w:sz w:val="16"/>
              </w:rPr>
              <w:t>(Domäne derer v. Marvink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Gransignora: </w:t>
            </w:r>
            <w:r>
              <w:rPr>
                <w:rFonts w:cs="Arial" w:ascii="Arial" w:hAnsi="Arial"/>
                <w:sz w:val="16"/>
                <w:lang w:val="it-IT"/>
              </w:rPr>
              <w:t>Nita v. Silas-Tegalli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Signora v. Balafû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Ari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Urb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Aldan, Cindano, Gygenna, Urb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1.0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Einhornwälder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nzell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merlen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nstabl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Yasmina Tellacelli v. Urbet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Alricio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Drago di Salsavûr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Urbe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zu Urbe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Salsavûr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5 g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Urb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i Urbet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Hesindiego ya Pare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Yasmina Tellacelli v. Urbet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ono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lricio v. Marvink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Urbe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fcamerlengo v. Urbet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um d. Hauses Marvinko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5 b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Gygen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Remira Bramste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lfolino di Salsavû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Elissa di Taresellio-Leonesco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junges Haus d. berühmten Güldenlandfahrer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5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Ald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Rondria Schwertmach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eon Croenar ya Tor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Nepolemo di Salsavû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Ald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Torese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Cind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Miguele Vale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Bellarahja di Tamaras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Jago Tellacelli v. Urbet-Marvink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Besitz d. Hauses Marvinko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alsarett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Zodian v. Urbet-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ygen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lfolino di Salsavû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yr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Ulim v. Silas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ld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Reon Croenar ya Tor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 v. Ald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agrangí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Usvina Traviara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egnerin d. Marvinko-Partei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indano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Bellarahja di Tama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Urbe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Yasmina Tellacelli v. Urbet-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fcancellaria v. Urb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he Schöff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5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ie Cerellion 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Daria della Tegalliani-Cerellion v. Selzin u. 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3te Wappenkönig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essa v. Arivo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i-5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alsavû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Drago di Salsavû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fconstabler v. Urb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dreimaliger Sieger bei d. Königs-Turnei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-5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Gerri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Gerrich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Perainio della Pe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Raubritter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chwarzes Schaf d. Famil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. Cronmark Goldfelsen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onmark Goldfelsen </w:t>
            </w:r>
            <w:r>
              <w:rPr>
                <w:rFonts w:cs="Arial" w:ascii="Arial" w:hAnsi="Arial"/>
                <w:sz w:val="16"/>
              </w:rPr>
              <w:t>(Land d. Königreiches; d. Cron-Vogt wird vom Cron-Convent gewählt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on-Vogt: </w:t>
            </w:r>
            <w:r>
              <w:rPr>
                <w:rFonts w:cs="Arial" w:ascii="Arial" w:hAnsi="Arial"/>
                <w:sz w:val="16"/>
              </w:rPr>
              <w:t>Marchese Nitor v. Silas-Tegalliani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1ter Cammer-Richter d. Lieblichen Feldes, Signor v. Tegalli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CG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Ober-Radole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5.0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Tegal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canzell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er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forstmeis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aria della Tegalliani-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Silem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Rilina v. Selzi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Sikramy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Sikramstal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Mardilett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ämtliche Signores d. Cronmar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II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Gol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üldenhang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Zito della Tegalliani v. Auspizzi-Agenday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Gol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ikramy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aria della Tegalliani-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Gol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ikramstal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ilem della 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zu Ober-Radoleth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Gol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ie </w:t>
            </w:r>
            <w:r>
              <w:rPr>
                <w:rFonts w:cs="Arial" w:ascii="Arial" w:hAnsi="Arial"/>
                <w:sz w:val="16"/>
                <w:highlight w:val="yellow"/>
                <w:lang w:val="it-IT"/>
              </w:rPr>
              <w:t>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Ober-Radoleth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 Nitor v. Silas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ilem della 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ron-Vog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Sikramstal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Gol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gnalio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iphio di Tama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Gol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rdiletto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ilina v. Selz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Gol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alafûr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a Nita v. Silas-Tegallian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ransignora v. Urbet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chwester d. Marche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. Herzogtum Methumia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Herzogtum Methum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erzog: </w:t>
            </w:r>
            <w:r>
              <w:rPr>
                <w:rFonts w:cs="Arial" w:ascii="Arial" w:hAnsi="Arial"/>
                <w:sz w:val="16"/>
              </w:rPr>
              <w:t>Eolan IV. Berlînghan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Comto Iustitiar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Herzögliche Neue Residenz zu Methum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renkis, ANKRAM, BELHANKA, EFFERDAS, Garlák, Lethran, Linneth, Malur, Marudret, Marvinko, Merinal, METHUMIS, ONJARO, PARSEK, SILAS, Thirindar, Toricum, Torremund, Torvi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66.28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Eolan-Forst, Mardiloforst, Parvenius Forst, Sikram Forste, Tocram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it-IT"/>
              </w:rPr>
              <w:t>Supremar Consiglio della Ducal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 Supremar-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 Supremar-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II Supremar-Senescally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V Connetabel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Ludovigo di Yalad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omin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Feodora Firdayon-Torr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omto Alricio della Tegalliani-Berlîngha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oncurrent d. Tegalliani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mto v. Methumi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erzogsbrude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 Oberhof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iustitia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Oberhofpraezepto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ronet Nepolemo v. Berlînghan-Corde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Usvina v. Hohensteyn-Cor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ronet Deriago Praioswahr Firdayon-Torr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nzell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siegelmeis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iegelmeis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quirio Gilmon ya Stroz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Efferdia di Trifor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Horasio di Yalad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iustiti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anwal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anwält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Rimaldo Sal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Ernesto 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Odina Torbenias v. Crasulet-Belhan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Nichte d. Grafen v. Belhank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praezep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mag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med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berhofalchemicu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quirio Deriago Telacelli v. Urbet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ono di Trifor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dria della Therlan-Valdracánt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Tassilo ya Terdill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 Oberhofcamerleng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 Oberhofschatz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münz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Vascal Firdayon-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Ucurio v. Silas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Yalanda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nstabler Belhank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onstableya S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onstabler Methumis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Colombino Torbenias v. Crasulet-Belhank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alkya v. Silas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Famelorio v. Berlînghan-Cor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in zu Marvink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stellan auf Castello Tallio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lonellyo Sikramgard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lonellya Tharindargar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nrico di Yalad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Niam di Tama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andta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Landstän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Herzöglich Methumisches Provinzial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e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ena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 zwei Senaten mit je einem vorsitzenden Richter u. vier Schöffen; 2ter Senat Provinzialgericht auch f. d. Cronmark Goldfels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 Grafschaft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Grafschaft Belh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af: </w:t>
            </w:r>
            <w:r>
              <w:rPr>
                <w:rFonts w:cs="Arial" w:ascii="Arial" w:hAnsi="Arial"/>
                <w:sz w:val="16"/>
              </w:rPr>
              <w:t>Mondino Torbenias v. Crasulet zu Belhanka (hat auf d. Erbrecht verzichtet u. zahlreiche Privilegien veräußer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Signor v. Crasu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elh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renkis, BELHANKA, EFFERDAS, Lethran, Linneth, Malur, Merinal, METHUMIS, Thirindar, Toricum, Torremund, Torvi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86.89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Parvenius Forst, Sikram Forst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äflicher 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Hoher 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Erb-Siegelmeis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to Deriago Firdayon-Torre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in Elanor v. Efferdas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. gräflichen Siegelrechte sind auf d. Barone v. Efferdas übertragen worden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fconstab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fseneschall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Colombino Torbenias v. Crasulet-Belhank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imaldo di Striazi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stellan zu Crasule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1ter Kgl. Stadtrichter v. Belhank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liche Siegel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öniglich Belhankaner Graf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am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 zwei Kammern mit je einem vorsitzenden Richter u. vier Schöff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Effer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in: </w:t>
            </w:r>
            <w:r>
              <w:rPr>
                <w:rFonts w:cs="Arial" w:ascii="Arial" w:hAnsi="Arial"/>
                <w:sz w:val="16"/>
              </w:rPr>
              <w:t>Elanor v. Efferdas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Olaf Tomaszewsk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Erb-Siegelmeisterin v. Belhan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Effer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EFFERDAS, Lethran, Thirindar, Toricum, Torrem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8.2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Parvenius 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r Aquamarin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ßsiegelbewahr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nratdeputier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reivogt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Taphïro Berlînghan Baronet Mendolo Salveri di Pu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Baronet Reon Phalaxan Torrem v. Toricum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Ranaqíde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Toricum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r edle 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er: Hochwürden Effred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1 g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(z.Zt. 6 auf Lebenszeit gekaufte Sitze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na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Effer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Ral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Kanbas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Changb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Ger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milie Efferda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e Sl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owie Hochwürden Effre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2 gewählte Bürger d. Stadt, sowie alle Hochgeweihten d. örtlichen Tempel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Vitello Taladûr Sl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urch d. Signorina bestimmt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ter Bürgermeis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durch d. Signoria gewähl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Efferd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orre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Pun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lates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Khadan v. Geremoni-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smania v. Efferd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a Amene Malates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Effredo di Striazi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-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dt Thirind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Alricilian Ralof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Bardo Thirindar v. Schel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Efferdina Torr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hirinda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-1 b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m efferdischem Ufer)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orremu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Efferdia Sl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Drago Ariando Torrem v. Torrem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Allesandro Torrem v. Torremund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Torremund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ohn d. Signor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orrem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-1 b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m urbetischem Ufer)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Neu-Torremu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Pontorre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Selinde Torrem v. Torrem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Esquirio Ascanio Torrem v. Torremund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Erb-Signorino v. Torremund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orrem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oricu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i Toricu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Bassanio Changba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lemanus Malates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Feodora Torre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lemanus Malate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Toricum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orrem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1 i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Letr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Letran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Colombino Kanbass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Odina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haljane di Malate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Ordensgroßmeister Tilaisan di Striazirro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Cavalliere v. Letr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Gevroniterorden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Gut d. Hauses Striazirro) 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Thirinda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Bardo Thirindar v. Sche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tter d. Staats-Procurator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Torremu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Torremolin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Drago Ariando Torrem v. Torremun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iere Barabo Torrem v. Toric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tammburg d. Torrem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sten Ockenfel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ikra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omasiello di Pun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ricu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ignor Reon Phalaxan Torrem v. Toric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reivogt v. Efferda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1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aldera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Barabo Salinas di Pun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omas Rietz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fferdiz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a Elvene Asmodena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intû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Praosina di Malate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1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etr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ilaisan di Striazi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Striazirr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1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anaqíde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aphïro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roßsiegelbewahrer v. Efferda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ko Bren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tadt u. Land Belhanka </w:t>
            </w:r>
            <w:r>
              <w:rPr>
                <w:rFonts w:cs="Arial" w:ascii="Arial" w:hAnsi="Arial"/>
                <w:sz w:val="16"/>
              </w:rPr>
              <w:t>(ehemalige Baronie Belhank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ürgermeister: </w:t>
            </w:r>
            <w:r>
              <w:rPr>
                <w:rFonts w:cs="Arial" w:ascii="Arial" w:hAnsi="Arial"/>
                <w:sz w:val="16"/>
              </w:rPr>
              <w:t>Maestro Trimaldo Cavafranz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1ter Bürgermeis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alazzo Baronete in Belhan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1.8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Stadtpatriziat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  <w:t>Stadt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Terdilli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vafr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irr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uridany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aranell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lta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ano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ybelster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Konsortium d. reichsten Kaufleute, d. d. Grafen damals seine Rechte abkauften)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v. Crasulet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ya Terdil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e las Flor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kammer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a Fiaga ya Terdilio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Bürgermeisterin, zudem Oberst-Steuerpächterin d. Grafschaf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gl. Stadtvogt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hesa Daria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chwester d. Herzog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gl. Landvog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enion Firdayon-Torr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Horas-Castellan a. Aggiyalf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Kgl.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Kgl. 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Rimaldo di Striazi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Baronet Hesindiego Faustino de las Flores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fconstable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Signor v. Orlanessa)</w:t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Crasul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  <w:t>Castell Crasule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 Mondino Torbenias v. Crasul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valliere Colombino Torbenias v. Crasulet-Belhan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f v. Belhank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constabler v. Belhank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mmsitz d. Torbenia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Orlaness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Hesindiego Faustino de las Flo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2ter Kgl. Stadtrichter v. Belhank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Daniel Drechsl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erraros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hajadan ya Taranel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. d. Rahja-Kirche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äne Malur </w:t>
            </w:r>
            <w:r>
              <w:rPr>
                <w:rFonts w:cs="Arial" w:ascii="Arial" w:hAnsi="Arial"/>
                <w:sz w:val="16"/>
              </w:rPr>
              <w:t>(Domäne d. Berlîngh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Gransignor: </w:t>
            </w:r>
            <w:r>
              <w:rPr>
                <w:rFonts w:cs="Arial" w:ascii="Arial" w:hAnsi="Arial"/>
                <w:sz w:val="16"/>
                <w:lang w:val="it-IT"/>
              </w:rPr>
              <w:t>Ascanio Numapato v. Malur</w:t>
            </w:r>
            <w:r>
              <w:rPr>
                <w:rFonts w:cs="Arial" w:ascii="Arial" w:hAnsi="Arial"/>
                <w:b/>
                <w:sz w:val="16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Signor v. Mal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Residenzsitz:</w:t>
            </w:r>
            <w:r>
              <w:rPr>
                <w:rFonts w:cs="Arial" w:ascii="Arial" w:hAnsi="Arial"/>
                <w:sz w:val="16"/>
                <w:lang w:val="it-IT"/>
              </w:rPr>
              <w:t xml:space="preserve"> Palazzo Mal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Linneth, Malur, Torvi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1.0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Sikram Forst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hofcamerleng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senescal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Tsabella v. Berlînghan-Co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Kalman Phecadio Torrem v. Toric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Lutisana v. Trimara-Marvinko u. Selzin-Schelf-Harderi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Celderit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Tolkram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riamar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k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Mal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Zitadelle v. Malur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Jago Pirr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halinas v. Hohensteyn-Co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Irionya v. Berlînghan-Cor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t Hesindiego Berlîngha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ruder d. Signors v. Corden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 Torv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Tsabella Balta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assilo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Sari di Cespa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Berlînghan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i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Linne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Calvino Aranor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ari Celissa d’Abbast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scanio v. Hohensteyn-Corde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. Linneth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Linneth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rima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Lutisana v. Trimara-Marvinko u. Selzin-Schelf-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Hofsenescallya v. Malu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iche Erbi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lkra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Kalman Phecadio Torrem v. Toric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fcaonstabler v. Malu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Torrem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endram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Bassanio Albinoza di Pun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o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Cord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Urras v. Hohensteyn-Cor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e Thalinas v. Hohensteyn-Cor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merlengo v. Cyclope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Malu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uch Verwalter v. C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ey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Tanglan di Cespa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nter-Admiral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Celderith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Herzögliche Residenz Celderi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sabella v. Berlînghan-Cor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rbhofcamerlenga v. Malu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rvil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valliere Tharguïn Berlîng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upremar-Camerlengo v. Methumi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(Gut d. Hauses Berlînghan)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Herzogsbrude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3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Horcastill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iccarda Tribê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Linnet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Sari Celissa d’Abbasta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a v. Linnet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-3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lu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Ascanio Numap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sign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erzogsmark Methumiel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mto: </w:t>
            </w:r>
            <w:r>
              <w:rPr>
                <w:rFonts w:cs="Arial" w:ascii="Arial" w:hAnsi="Arial"/>
                <w:sz w:val="16"/>
              </w:rPr>
              <w:t>Romin Berlînghan (Herzogsbrud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Ämter und Titel: </w:t>
            </w:r>
            <w:r>
              <w:rPr>
                <w:rFonts w:cs="Arial" w:ascii="Arial" w:hAnsi="Arial"/>
                <w:sz w:val="16"/>
                <w:lang w:val="it-IT"/>
              </w:rPr>
              <w:t>Supremar-Camerlengo v. Methum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Altes Herzogsschloß in Methum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renkis, Merinal, METHUM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5.8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merlen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jordomus d. alten Herzogschloss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pitano d. Garde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Tharguïn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alfolino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Tassilo della Piroccol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Torvili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zogsbrude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Mark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6"/>
              </w:rPr>
              <w:t>Met-III b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Methum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chloß Aggiyalf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te Stadtritterin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Darena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Comto Tarenion Firdayon-Torrem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Obra Findualia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Remira di Trifor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Jago ya Stroz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Elissa ya Ulpeggi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s-Castellan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dayon-Torre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</w:rPr>
              <w:t>Triamara-Marvinko v. Selzin-Schelf-Harderi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lîngha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Berlînghan-Cord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/>
            </w:pPr>
            <w:r>
              <w:rPr>
                <w:rFonts w:cs="Arial" w:ascii="Arial" w:hAnsi="Arial"/>
                <w:sz w:val="16"/>
                <w:lang w:val="it-IT"/>
              </w:rPr>
              <w:t>della Tegalliani-Berlîngha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Hohensteyn-Cord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Merin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Trifo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’Abbast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I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Merin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Torvon di Yalad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eriago da Merin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Gerono di Trifo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itz d. Hauses Merinal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I e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Arenk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ltenarenkis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Ernesto Resand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Phalaxan Rondravio Berlîng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Usvina d’Abbasta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Phalaxan Rondravio Berlînghan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Arenki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Arenki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Berlîngha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Arenkis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I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Onjette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’Onjettesc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Obra Findualia Berlîngh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I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erina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Ardo da Meri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f-Artiste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I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bbastanz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Hesindio d`Abbasta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calculator d. Lieblichen Feld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I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renk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Phalaxan Rondravio Berlînghan zu Altenarenk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tadtvogt v. Arenk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zögliches Erbgut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fschaft Sikr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raf: </w:t>
            </w:r>
            <w:r>
              <w:rPr>
                <w:rFonts w:cs="Arial" w:ascii="Arial" w:hAnsi="Arial"/>
                <w:sz w:val="16"/>
              </w:rPr>
              <w:t>Croenar v. Marvinko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Bruder d. Staats-Ministe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Gräfliches Schloß zu Sil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NKRAM, Garlák, Marudret, Marvinko, ONJARO, PARSEK, SI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79.39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Eolan-Forst, Mardiloforst, Tocram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räflicher 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Obersthofcanzell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Obersthofcamerlen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Obersthofconstabl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 Erb-Seneschal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Gräfin Irionya di Visterdi v. Marvink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Ralman di Côntris v. Marudret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o Cordovan Reon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essa Udora Telacelli v. Urbet-Marvink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Grafen-Mutte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Pisteranz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berhofcanzella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berhofsiegelmeisteri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Daria di Tamara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Adalida v. Silas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Tamarisco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anwal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Mundo di Mega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Arracio ya Tor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äfliche Siegel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camerlen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hofeichmei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ronet Tarqunio della Pena v. Kullbach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Barbio della Therlan-Valdracán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ignor u. Stadtvogt v. Marvinko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Oberhofconstabl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capitany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Sâl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imiona di Tama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Ladron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 d. Mark Silasano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Königlich Sikramer Graf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Kamm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 zwei Kammern mit je einem vorsitzenden Richter u. vier Schöffen; 2te Kammer Grafengericht auch f. d. Cronmark Goldfels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Marud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: </w:t>
            </w:r>
            <w:r>
              <w:rPr>
                <w:rFonts w:cs="Arial" w:ascii="Arial" w:hAnsi="Arial"/>
                <w:sz w:val="16"/>
              </w:rPr>
              <w:t>Macrin vom Rauhen Berg (Marcus-René Duens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Marud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Marud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8.5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Mardilo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onskonzil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capitan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Hof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Hofrät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gelbewahr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justitia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kämmer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Areda v. Rauhen Be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arsilius della Tur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onessa Odilien v. Rauhen Be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iane di Tamar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fa d’Auspizz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o Jalosch, Sohn d. Murgim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ochter d. alten Baro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Mitglied d. Sanct Ageriyano-Orden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ochter d. alten Baro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Escadani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Terren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z-Signor v. Alcadi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stellanya auf Turani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enr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1 h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Marudr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rg auf d. Rauhen Berg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estro Floyd de Garci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Areda v. Rauhen Ber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Selina v. S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Parsilius della Tur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rsilius della Turan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fcapitanya v. Marudre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Marudretia)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Marudret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gnorie Alcad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rz-Signor Jalosch, Sohn d. Murgim v. Alcadia zu Can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Zwerg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1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Escadan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Tiane di Tamar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Siegelbewahrerin v. Marudr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Jabalí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 Dorian v. Selzin u. Harder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Galahanis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Ladro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valliere Sâl v. 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1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erre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Elfa d’Auspi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fjustitiarin v. Marudr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gnorie Sor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a Eillyn Dornaell v. Rauhen Berg zu Katary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udre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1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endi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omejan di Tamar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rudret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rsilius della Tur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2ter Stadtrichter zu Marudr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udre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1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ur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Sanct Ageriyano della Tura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Hochmeister Ucurian Praion della 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ur Horasio d’Abbasta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f. d. Sanct Ageriyano della Turani 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1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eridia Tur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Turani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Nita Caja della Tura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alliera Odilien v. Rauhen Be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j. Haus d. Ordensgründer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te Hofrätin v. Marudr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Grafenmark Silas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Comtessa: </w:t>
            </w:r>
            <w:r>
              <w:rPr>
                <w:rFonts w:cs="Arial" w:ascii="Arial" w:hAnsi="Arial"/>
                <w:sz w:val="16"/>
                <w:lang w:val="it-IT"/>
              </w:rPr>
              <w:t xml:space="preserve">Irionya di Visterdi v. Marvink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Ämter und Titel:</w:t>
            </w:r>
            <w:r>
              <w:rPr>
                <w:rFonts w:cs="Arial" w:ascii="Arial" w:hAnsi="Arial"/>
                <w:sz w:val="16"/>
              </w:rPr>
              <w:t xml:space="preserve"> Eichewina d. Lieblichen Fel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Gräfliches Schloß zu Sil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Marvinko, SI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4.1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b-Seneschally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essa Udora Telacelli v. Urbet-Marvink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itter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ammlung d. Stadtadels u. d. Rit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2 d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Silas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a Melina Stuggedoz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r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altburg Silasano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ronet Calvino v. S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Cordovan Reon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Calvino v. Silas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Yalanda di Tamara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imiona di Tama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ruder d. Hohen Lehrmeisterin zu Vinsal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 v. Pisteranza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fcapitanya v. Sikram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Marvink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Pe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Pena v. Kullbach-Marvink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ellacelli v. Urbet-Marvink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. Sil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Silas-Tegallian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udret v. Rauhen Ber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Tamaras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Tur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Marvink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della Marvink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Hesindiego Terumar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Tarqunio della Pena v. Kullbach-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arion della Pe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Salkya v. Silas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Oberhofcamerlengo v. Sikram u. Signor v. Marvink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onnetabelya Sila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esitz d. Hauses Marvinko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2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amaras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lbornsburg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Daria di Tamaras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Tristanto di Striazirro-Firday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Oberhofcancellaria v. Sikram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ron-Castella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rvink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Tarqunio della Pena v. Kullbach-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Oberhofcamerlengo v. Sikram u. Stadtvogt v. Marvink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äf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Pisteran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Sikramswach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Cordovan Reon v. Marvink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Cavallier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tter d. Grafe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Onja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Erbbaronet: </w:t>
            </w:r>
            <w:r>
              <w:rPr>
                <w:rFonts w:cs="Arial" w:ascii="Arial" w:hAnsi="Arial"/>
                <w:sz w:val="16"/>
              </w:rPr>
              <w:t>Jodok-Jalil Aldessandro Glandore di Visterdi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minderjähri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Signor v. Garl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Ankelhet zu Ankr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it-IT"/>
              </w:rPr>
              <w:t>Städte:</w:t>
            </w:r>
            <w:r>
              <w:rPr>
                <w:rFonts w:cs="Arial" w:ascii="Arial" w:hAnsi="Arial"/>
                <w:sz w:val="16"/>
                <w:lang w:val="it-IT"/>
              </w:rPr>
              <w:t xml:space="preserve"> Garlák, ONJARO, PAR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0.54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Eolan-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egent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Delhena Naila Glandore di Visterd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aronin v. Ankram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njaro wird von Ankram mitverwalte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3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Parsek</w:t>
            </w:r>
          </w:p>
        </w:tc>
        <w:tc>
          <w:tcPr>
            <w:tcW w:w="28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Rumiero Estellany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Nepolemo d’Oner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Niam Sari di Cespa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Horasio di Cespa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Landstadt Onjar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Bergon Ami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stello d’Onjaro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racio di Cespa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Damion di Cespa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Savinya Amira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rracio di Cespar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Olbris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Onjar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3 a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Garl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Jago Estellany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Ramin Garlàn di Vister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Deriago di Cespar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Herrschaftlicher Erbbesitz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Garla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baronet Jodok-Jalil Aldessandro Glandore di Vister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Yardê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Faellan d’Oner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Onerdi-Hauptlini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Signorie Auréa 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Marmiera v. 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rvinko-Erbland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3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ardier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Amaziella d’Oner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nerdi-Nebenlini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3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Bodra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medor di Cesparo-Tegalliani v. Bodr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3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Olbr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Arracio di Cespa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vogt v. Onjar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3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Inja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Piendo di Striazirro-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her Schöffe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fen Pszolla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onie Ankr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aronin: </w:t>
            </w:r>
            <w:r>
              <w:rPr>
                <w:rFonts w:cs="Arial" w:ascii="Arial" w:hAnsi="Arial"/>
                <w:sz w:val="16"/>
              </w:rPr>
              <w:t>Delhena Naila Glandore di Visterdi (Christel Sche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Regentin v. Onj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Met-II-4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Ankelhet in Ankr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ANK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26.2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Tocramtann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Kristall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rbcancella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camerleng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fsenescallya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t Mundo di Megarro v. Menkram-Nepai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ssa Emiella della Therlan-Valdracá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Baronessa Synella di Megarro v. Menkram-Nepail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Signor v. Menkram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Valdray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Signora v. Nepailo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4 a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tadt Ankram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estro Ruggiere ze Synal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ürgermeister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te Stadtricht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te Stadricht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Ankh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Arono d’Onerdi-Berge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Ernesto d’Onerd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Daria della Pe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a Rondria di Megar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Luca d’Onerdi-Berge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a v. Ankhell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Visterd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Megarr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’Onerdi-Berger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a Therlan-Valdracánt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Cespar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 Cesparo-Tegallian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4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Ankhel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Luca d’Onerdi-Berge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stellan d. Baron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4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Nepail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a Synella di Megarro v. Menkram-Nepai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Hofsenescallya v. Ankram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4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Menkra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Signor Mundo di Megarro  v. Menkram-Nepai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Erbcancellario v. Ankram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4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al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o Tall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Carmina della Therlan-Valdracánt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Famelorio v. Berlînghan-Cor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Constabler Methum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-II-4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ugier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Cavalliere Rondraman d’Onerdi-Berge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Horasdomäne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-II-4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aldray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a Emiella della Therlan-Valdracán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fcamerlenga v. Ankram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-II-4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Visteryloé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Castell Visteryloé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a Ducella Berlîngh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äfectin d. Herzog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Gut d. Hauses Berlîngha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4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Tokram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 Leomar Romualdo della Pe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her Schöffe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 Abranowsk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-II-4 k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Onyerro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Abelmir v. Marvin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ats-Minister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ut d. Hauses Marvink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. Cronmark Khômwacht</w:t>
      </w:r>
    </w:p>
    <w:p>
      <w:pPr>
        <w:pStyle w:val="Normal"/>
        <w:rPr/>
      </w:pPr>
      <w:r>
        <w:rPr/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mark Khomwach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ron-Vogt: </w:t>
            </w:r>
            <w:r>
              <w:rPr>
                <w:rFonts w:cs="Arial" w:ascii="Arial" w:hAnsi="Arial"/>
                <w:sz w:val="16"/>
              </w:rPr>
              <w:t>Shafir d. Prächtige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aiserdrach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Drachsicher Prinzgemahl, Freiherr v. Khômbl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-Nr.:</w:t>
            </w:r>
            <w:r>
              <w:rPr>
                <w:rFonts w:cs="Arial" w:ascii="Arial" w:hAnsi="Arial"/>
                <w:sz w:val="16"/>
              </w:rPr>
              <w:t xml:space="preserve"> CKh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Residenzsitz:</w:t>
            </w:r>
            <w:r>
              <w:rPr>
                <w:rFonts w:cs="Arial" w:ascii="Arial" w:hAnsi="Arial"/>
                <w:sz w:val="16"/>
              </w:rPr>
              <w:t xml:space="preserve"> Burg Güldenha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ädte:</w:t>
            </w:r>
            <w:r>
              <w:rPr>
                <w:rFonts w:cs="Arial" w:ascii="Arial" w:hAnsi="Arial"/>
                <w:sz w:val="16"/>
              </w:rPr>
              <w:t xml:space="preserve"> Ravensg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3.2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ste</w:t>
            </w:r>
            <w:r>
              <w:rPr>
                <w:rFonts w:cs="Arial" w:ascii="Arial" w:hAnsi="Arial"/>
                <w:sz w:val="16"/>
              </w:rPr>
              <w:t>: Tiefer Eternen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thalter d. Cron-Vogtes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to Vilburn Eternenwall v. Aldyra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gnor v. Eternenwall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mänen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II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Kho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 Tashb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estro Nasul Drizzi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Pandolpho della Tegalliani-Cerillion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squirio Naldo d’Abbastanz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Quasmerando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(Cavalliere v. Saladuk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ron-Castellan auf Burg Güldenhang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III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Kho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Ravendâ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Keshal Thor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schallya Ariane Gerw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f. d. Orden der Schwerter zu Garet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 Höt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Kho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Quasmeran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Burg Güldenhang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onet Pandolpho della Tegalliani-Cerillion v. Selzin u. Harder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ron-Castellan u. Stadtvogt v. Ravensgard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Kho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Kabashpfort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fir d. Prächti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rachischer Prinzgemahl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ndherr v. Khômblick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it König Therengar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Kho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Eternenbruch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o Rinaldo ya Ulpegg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it-IT"/>
              </w:rPr>
              <w:t>(Vogt f.d. Herzog v. Methumia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Kho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ie Eternenwall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or Vilburn Eternenwall v. Aldy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tthalter d. Cron-Vogte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te Linie d. Firdayon v. Aldyra, führt aus Schmäh diesen Namen nich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Kho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ignorie Saladuk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avalliere Naldo d’Abbastan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adtrichter v. Ravensgard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änengu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II. Erzherzogtum Chabab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391"/>
        <w:gridCol w:w="2854"/>
        <w:gridCol w:w="2268"/>
        <w:gridCol w:w="2050"/>
      </w:tblGrid>
      <w:tr>
        <w:trPr>
          <w:tblHeader w:val="true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appen / Kenn-Nr.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ehen / Amt</w:t>
            </w:r>
          </w:p>
        </w:tc>
        <w:tc>
          <w:tcPr>
            <w:tcW w:w="2854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dliger / Amtsträ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merkung I</w:t>
            </w:r>
          </w:p>
        </w:tc>
        <w:tc>
          <w:tcPr>
            <w:tcW w:w="205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pieler / Anmerkung II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rzherzogtum Chabab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Erzherzog: </w:t>
            </w:r>
            <w:r>
              <w:rPr>
                <w:rFonts w:cs="Arial" w:ascii="Arial" w:hAnsi="Arial"/>
                <w:color w:val="000000"/>
                <w:sz w:val="16"/>
              </w:rPr>
              <w:t>Timor ya Firdayon-Oikaldiki v. Chababien zu Neetha (Ksl. Prin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Regent d. Stadtmark Neetharis, Marschall des Hausordens vom Heiligen Bl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rzherzögliche Palazzo zu Neet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Brelak, CHETOBA, Despiona, Eldoret, Gebein, Kabash, Karsina, NEETHA, Ralûnk, Rhuvak, Thegûn, Tovenkis, Valav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58.6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Blentforst, Hornhain, Thalimswald, Wulfen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. Hofäm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rzherzögliche Minister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Generalrichte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 Generalkapit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 Provinzial-Admiral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 Großkanzle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 Grand-Camerlen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I Grand-Majordomo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Utsinje di Forfo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rdano ya Sciadapp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Arsella dall’ Sfa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Khorena Siryana di Marne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Piro dappa Podill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Padrigo Felizzio Cornam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ochgeweihte d. Praio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chwertbruder d. Rondr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ochgeweihte d. Effer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Hohe Lehrmeisterin d. Hesind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Vogtvikar d. Phe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ochgeweihter d. Rahja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babische Signatu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Garderegimen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babische Flott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V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babische Uffizi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V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babische Kassa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V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babischer Hof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 xml:space="preserve">Chababische Curia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(20 Consilieri)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rweiterter Rat d. Erzherzogtums Chababi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hababische Signatur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te Kammer - Provinzkammer 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te Kammer - Grafenkammer 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te Kammer - Freikammer -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Provinzialgericht auch f. d. Cronmark Khômwacht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rafengericht auch f. d. Cronmark Khômwach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Freigericht f. d. Mark Neetha u. Khômwach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stehend aus drei Kammern mit je einem vorsitzenden Richter u. vier Schöffen, d. Freikammer mit nur zwei Schöffen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Stadtmark Neethar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 xml:space="preserve">Regent: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Timor ay Firdayon-Oikaldi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Erzherzog v. Chabab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rzherzögliche Palazzo zu Neet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NEETHA, Rhuvak, Valav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2.800 (Census Amenis, 2514 VI. Reg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: 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 xml:space="preserve">Mächtige Ritter: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della Cordaio, ai Käferion, la'Manda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a. Hofämter &amp;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e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Landstadt Neetha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Konsulin Arsella dall’ Sfa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Prokonsul Piro dappa Podilli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ochgeweihte d. Effe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Vogtvikar d. Phex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tadtpatriziat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dvogta d. Stadtmar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ter Stadtrich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te Stadtrichte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te Stadtrichte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rdensburg d. Ardariten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o Rezzan ai Käfer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essa Arissa Phejanca la'Mandaï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Hypperio da Nociel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a Phelippa d’Aran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a Zarya della Corda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tura Oljana ya Cavacasta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y Oikaldiki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ash Mane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ai Käfer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Garé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i Mezzet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ella Corda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'Mandaïa</w:t>
            </w:r>
          </w:p>
          <w:p>
            <w:pPr>
              <w:pStyle w:val="Normal"/>
              <w:ind w:left="72" w:right="13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tadtsenat von Neetha (Senatus Neethanus)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ie sechs Hochgeweihten d. Tempel, sowie sechs Patrizierfamilien.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Valav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Vigo Grand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o Anduan Largamon Aeneas Garé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squirio Shimion Garé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Comto v. Valav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esitz d. Herzogs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d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Rhuv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a Oljana d’Aran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Neetya ai Käfer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Leon della Cordai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Vizedomna v. Rhuvak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esitz d. Herzogs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Valave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o Anduan Largamon Aeneas Garé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tadtvogt v. Valave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Herzogs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Sumper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essa Elissa la’Mandaïa v. Toval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 xml:space="preserve">(Comtessa v. Tovalla u. </w:t>
            </w:r>
            <w:r>
              <w:rPr>
                <w:rFonts w:cs="Arial" w:ascii="Arial" w:hAnsi="Arial"/>
                <w:sz w:val="16"/>
                <w:lang w:val="it-IT"/>
              </w:rPr>
              <w:t>Persevantin „Pavo“ d. Lieblichen Feld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ihre Tante Arissa wurde als Verschwörerin in d. Kolonien verbann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Faldoret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e Julfo di Mezze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Leib-Comtur d. Heilig Blut Ordens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Rhuvak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izedomna Neetya ai Käfer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tadtvogta v. Rhuvak)</w:t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zogsgut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I. Grafschaft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afschaft Thegû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Gräfin: </w:t>
            </w:r>
            <w:r>
              <w:rPr>
                <w:rFonts w:cs="Arial" w:ascii="Arial" w:hAnsi="Arial"/>
                <w:color w:val="000000"/>
                <w:sz w:val="16"/>
              </w:rPr>
              <w:t>Lutisana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y Firdayon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</w:rPr>
              <w:t>Oikaldi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Erzherzogin v. Chabab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Grafenfeste Banêsh zu Thegû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Brelak, CHETOBA, Despiona, Eldoret, Gebein, Kabash, Karsina, Ralûnk, Thegûn, Tovenk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45.85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Blentforst, Hornhain, Thalimswald, Wulfen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Gräflicher 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I Pavonischer Truchse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II Pavonische Camerleng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III Pavonischer Capitano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o Bosper ai Käfer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essa Viviona ay Oikaldi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Padrigo ash Manek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astellan auf Banês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Gransignora v. Brelak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 v. Solonya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Pavonische Officium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 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berkamm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d III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rabantengard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fr-FR"/>
              </w:rPr>
              <w:t>Pavonisches Consilium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2 Consilieros)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Baronien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mäne Eldoret </w:t>
            </w:r>
            <w:r>
              <w:rPr>
                <w:rFonts w:cs="Arial" w:ascii="Arial" w:hAnsi="Arial"/>
                <w:color w:val="000000"/>
                <w:sz w:val="16"/>
              </w:rPr>
              <w:t>(Domäne d. Ardaritenorde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Gransignor: </w:t>
            </w:r>
            <w:r>
              <w:rPr>
                <w:rFonts w:cs="Arial" w:ascii="Arial" w:hAnsi="Arial"/>
                <w:color w:val="000000"/>
                <w:sz w:val="16"/>
              </w:rPr>
              <w:t>Ricardo ash Manek ter Bre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Comtur v. Eldo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Burg </w:t>
            </w:r>
            <w:r>
              <w:rPr>
                <w:rFonts w:cs="Arial" w:ascii="Arial" w:hAnsi="Arial"/>
                <w:sz w:val="16"/>
              </w:rPr>
              <w:t>Cassâdi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zu Eldo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ETOBA, Despiona, Eldoret, Gebein, Karsina, Ralûnk, Tovenk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5.5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keine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fcancella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fcamerlen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erst-Salzmeisteri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onessa Rhajina v. Veliris-Treuffena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Tizzo di Walsi-Korni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ssa Roana da Marascenta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emahlin d. Gransignors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Tochter d. Barons v. Veliri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Landstadt Chetoba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Irion di Walsi-Korniger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Land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aronet Rubec v. Cheto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Selenio da Marasc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Lumpino ai Käfer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Signor v. Tovenki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Signor Hadûk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eigtl. ay Oikaldiki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Tovenk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Feste Tovenk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a Tsarella Maddal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Filyana della Tegallia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Malzan ash Man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Filyana della Tegallia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a v. Tovenki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Besitz d. Hauses Oikaldiki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 c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Ralûn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 u. Stadtrichterin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Parinor Nea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Alia ai Makarios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ignora v. Westherfolden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Besitz d. Hauses Makario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Despio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Orelano ya Com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Phelippa ai Makari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Selim ai Makari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Rector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ignora v. Despion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Besitz d. Hauses Oikaldiki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 e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Gebe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estro Eutherion di Quer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Raphaelo di Walsi-Korni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Nestario da Marascenta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Vizedomna v. Gebein)</w:t>
            </w:r>
          </w:p>
        </w:tc>
        <w:tc>
          <w:tcPr>
            <w:tcW w:w="20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esitz d. Herzogs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Kars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 u. Stadtrichter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a Elissa Parali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Phecano ash Man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Besitz d. Hauses ash Manek)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 g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Eldor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a Phexdane di Walsi-Kornin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Rhajina v. Veliris-Treuffena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Rezzan ai Makarios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emahlin d. Gransignors)</w:t>
            </w:r>
          </w:p>
        </w:tc>
        <w:tc>
          <w:tcPr>
            <w:tcW w:w="2050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Besitz d. Santa-Ardare-Orden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1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Tovenkis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 Rubec v. Cheto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tadtvogt v. Chetob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eigtl. ay Oikaldiki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1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Westherfolde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Alia ai Makari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tadtvogta v. Ralûn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1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Despio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Phelippa ai Makari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tadtvogta v. Despion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1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orie Geb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zedom Raphaelo di Walsi-Kornig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 v. Gebe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zogs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1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Karsin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essa Siona ash Man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Baronin v. Suderste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1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Eldor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 xml:space="preserve">Burg </w:t>
            </w:r>
            <w:r>
              <w:rPr>
                <w:rFonts w:cs="Arial" w:ascii="Arial" w:hAnsi="Arial"/>
                <w:i/>
                <w:sz w:val="16"/>
                <w:lang w:val="it-IT"/>
              </w:rPr>
              <w:t>Cassâdia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ur Ricardo ash Manek ter Bre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Gransignor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f. d. Santa-Ardare-Orden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1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Hadû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 Selenio da Marascen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Landvogt v. Chetob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Oheim v. Gra-II-3 b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Baronie Kaba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 xml:space="preserve">Baron: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Ezzelino da Malagría (Gregor Ro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Haus Ezzelino auf der Grafenfeste Banêsh zu Thegû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Kabash, THEGÛ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11.100 (Census Amenis, 2514 VI. Reg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Hornhain, Wulfenforst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aronsrat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eschally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f-Camerleng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f-Jagdmeis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ssa Dolorita da Malagrí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ssa Viviona ai Makarin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Baronet Nadon ya Balash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Vizedomna v. Kabas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Esquiria v. Thegû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ignor v. Distelgrund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a v. Kabash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2 a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Landstadt Thegûn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Rastafan Teducci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tadtpatrizia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tadtvog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Landvogt Thegû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Grafenfeste Banê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ctogon d. Draconiter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Rondrigo da Malagrí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Bustio ya Bal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Viviona ai Makarin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omto Bosper ai Käfer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tprimas Erynnion Q.  Eternenwach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avalliere v. Wulfenfel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Hof-Camerlenga v. Kabas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Pavonischer Truchseß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tular-Erzwissensbewahrer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Adelsfamili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a Malagrí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ya Balas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ai Makari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ind w:left="72" w:right="137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i Walsi-Korni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Kab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Funduq Kabas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Maestro Reon Iguv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Dolorita da Malagrí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a Rovena ya Bal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Dolorita da Malagrí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eneschallya v. Brelak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a v. Kabas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Vizedomna v. Kabash)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2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Kabash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izedomna Dolorita da Malagrí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eneschallya v. Brelak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a v. Kabas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2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Sylvecci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Florez ai Käfer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zogs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2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ie Distelgrun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 Nadon ya Bal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of-Jagdmeister v. Kabash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2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ie Wulfenfel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Cavalliere Bustio ya Bal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Landvogt v. Thegûni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Gut d. Hauses Balash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Cha-II-2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Rû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Castello Rû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Viviona ay Oikaldi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Bustio ya Bal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auch Cha-II-3 f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avalliere v. Wulfenfeld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2 g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Dornenha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Vito di Mezza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zogs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2 h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Khalôd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izedom Phelizzio da Malagrí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mäne Brelak </w:t>
            </w:r>
            <w:r>
              <w:rPr>
                <w:rFonts w:cs="Arial" w:ascii="Arial" w:hAnsi="Arial"/>
                <w:color w:val="000000"/>
                <w:sz w:val="16"/>
              </w:rPr>
              <w:t>(Domäne d. Oikaldik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 xml:space="preserve">Gransignora: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Viviona ay Oikaldiki v. Brel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 xml:space="preserve">Ämter und Titel: </w:t>
            </w:r>
            <w:r>
              <w:rPr>
                <w:rFonts w:cs="Arial" w:ascii="Arial" w:hAnsi="Arial"/>
                <w:sz w:val="16"/>
                <w:lang w:val="it-IT"/>
              </w:rPr>
              <w:t>Pavonische Camerlenga, Signora v. Rûl u. Abbad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Burg Eskender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Brel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7.600 (Census Amenis, 2514 VI. Reg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keine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rb-Senescall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Hofcamerlen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lano zu Eskenderun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ssa Imacula la’Mandaï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Lucianus Garé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Baronet Furro ay Oikaldiki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a v. Purf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Signor v. Honâk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 v. Eskenderun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ämtliche Signores d. Domän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b. Stadtadel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3 b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 Brel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vog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dtrichter</w:t>
            </w:r>
          </w:p>
        </w:tc>
        <w:tc>
          <w:tcPr>
            <w:tcW w:w="28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estro Kedio Kalli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Cavalliera Durnah ay Oikaldiki de Celiana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Esquirio Tharsion la’Mandaï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Cavalliera v. Brelak)</w:t>
            </w:r>
          </w:p>
        </w:tc>
        <w:tc>
          <w:tcPr>
            <w:tcW w:w="20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3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Abbadom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Viviona ay Oikaldi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Gransignora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3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Brela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Durnah ay Oikaldiki de Celian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Stadtvogta v. Brela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3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orie Eskenderu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urg Eskenderu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 Furro ay Oikaldi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astellano zu Eskenderu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3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Purfo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Imacula la’Mandaï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Erb-Senescallia v. Brelak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3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Morla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Dorlen di Mezze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3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orie Honâk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or Lucianus Garé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Baronie Suderste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aronin: </w:t>
            </w:r>
            <w:r>
              <w:rPr>
                <w:rFonts w:cs="Arial" w:ascii="Arial" w:hAnsi="Arial"/>
                <w:color w:val="000000"/>
                <w:sz w:val="16"/>
              </w:rPr>
              <w:t>Siona ash Man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Comtessa v. Kars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slamsho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6.450 (Census Amenis, 2514 VI. Reg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Thalimswald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  <w:t>Barons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Hof-Cancella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Hof-Camerleng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ajor-Domus d. Eslamshofes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Cedio della Corda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ssa Zita ay Oikaldi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Eslam ya Balash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Cavalliere v. Suderstei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a v. Alt-Bahi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 v. Eslamshof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reigericht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stehend aus einem vorsitzenden Richter u. zwei Schöffen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b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4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Solony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Feste Suder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Padrigo ash Man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dersel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Pavonischer Capitano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4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Thû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Praiadne ai Käfer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Graf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4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ie Eslamshof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 Eslam ya Bal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Major-Domus d. Eslamshofes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4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Suderste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Cedio della Corda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Hof-Cancellario v. Suderste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rschaftliches Erb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-II-4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orie Alt-Bahi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Zita ay Oikaldi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Hof-Camerlenga v. Suderstein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63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mäne Banchab </w:t>
            </w:r>
            <w:r>
              <w:rPr>
                <w:rFonts w:cs="Arial" w:ascii="Arial" w:hAnsi="Arial"/>
                <w:color w:val="000000"/>
                <w:sz w:val="16"/>
              </w:rPr>
              <w:t>(ehem. Galahansche Domäne, nunmehr d. Horas untertäni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 xml:space="preserve">Gransignor: </w:t>
            </w:r>
            <w:r>
              <w:rPr>
                <w:rFonts w:cs="Arial" w:ascii="Arial" w:hAnsi="Arial"/>
                <w:color w:val="000000"/>
                <w:sz w:val="16"/>
                <w:lang w:val="it-IT"/>
              </w:rPr>
              <w:t>Talor di Mezzetta-Bramste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Ämter und Titel: </w:t>
            </w:r>
            <w:r>
              <w:rPr>
                <w:rFonts w:cs="Arial" w:ascii="Arial" w:hAnsi="Arial"/>
                <w:sz w:val="16"/>
              </w:rPr>
              <w:t>Signor v. Terd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enn-Nr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ha-II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sidenzsitz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erdansbu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ädte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ke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wohner:</w:t>
            </w:r>
            <w:r>
              <w:rPr>
                <w:rFonts w:cs="Arial" w:ascii="Arial" w:hAnsi="Arial"/>
                <w:sz w:val="16"/>
              </w:rPr>
              <w:t xml:space="preserve"> 5.200 (Census Amenis, 2514 VI. Re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ste</w:t>
            </w:r>
            <w:r>
              <w:rPr>
                <w:rFonts w:cs="Arial" w:ascii="Arial" w:hAnsi="Arial"/>
                <w:color w:val="000000"/>
                <w:sz w:val="16"/>
              </w:rPr>
              <w:t>: Blentforst</w:t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. Hofämter</w:t>
            </w:r>
          </w:p>
        </w:tc>
      </w:tr>
      <w:tr>
        <w:trPr/>
        <w:tc>
          <w:tcPr>
            <w:tcW w:w="134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  <w:t>Domänenhof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enescall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Hof-Forstmeister</w:t>
            </w:r>
          </w:p>
        </w:tc>
        <w:tc>
          <w:tcPr>
            <w:tcW w:w="28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Baronet Broden III. ya Bala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Baronet Strephon di Mezzetta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(Signor v. Brodenho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Cavalliere v. Banchabspringe)</w:t>
            </w:r>
          </w:p>
        </w:tc>
        <w:tc>
          <w:tcPr>
            <w:tcW w:w="205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Signori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ämtliche Signores d. Baroni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090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it-IT"/>
              </w:rPr>
              <w:t>c. Ritt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5 a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Dâl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Chelleo la’Mandaï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5 b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ie Brodenhof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ignor Broden III. ya Bal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enescallio v. Banchab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5 c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Terd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it-IT"/>
              </w:rPr>
              <w:t>Grenzfeste Terdan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 Talor di Mezzetta-Bramstet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a Rovena di Mezze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Gransignor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Signora v. Myhlfurt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5 d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Myhlfurt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a Rovena di Mezze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Castellanya d. Terdansburg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ha-II-5 e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Banchabspringe</w:t>
            </w:r>
          </w:p>
        </w:tc>
        <w:tc>
          <w:tcPr>
            <w:tcW w:w="28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Cavalliere Strephon di Mezzet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Hof-Forstmeister v. Banchab)</w:t>
            </w:r>
          </w:p>
        </w:tc>
        <w:tc>
          <w:tcPr>
            <w:tcW w:w="20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(Domänengut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ha-II-5 f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Signorie Farûna</w:t>
            </w:r>
          </w:p>
        </w:tc>
        <w:tc>
          <w:tcPr>
            <w:tcW w:w="2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  <w:t>Vizedom Padrigo ai Käfer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lang w:val="it-IT"/>
              </w:rPr>
            </w:r>
          </w:p>
        </w:tc>
        <w:tc>
          <w:tcPr>
            <w:tcW w:w="205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Herzogsgu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8:35:00Z</dcterms:created>
  <dc:creator>Andree Hachmann</dc:creator>
  <dc:description/>
  <dc:language>en-US</dc:language>
  <cp:lastModifiedBy>Andree Hachmann</cp:lastModifiedBy>
  <cp:lastPrinted>2001-04-22T15:00:00Z</cp:lastPrinted>
  <dcterms:modified xsi:type="dcterms:W3CDTF">2002-09-07T19:15:00Z</dcterms:modified>
  <cp:revision>95</cp:revision>
  <dc:subject/>
  <dc:title>Wappen / Lage	</dc:title>
</cp:coreProperties>
</file>